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CONDICIONES GENERALES DE TRABAJO PARA EL SISTEMA DE DESARROLLO INTEGRAL DE LA FAMILIA DE TUZANTÁN, CHIAPAS (2012-2015).</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7, de fecha 20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84-C-2014</w:t>
      </w:r>
    </w:p>
    <w:p>
      <w:pPr>
        <w:pStyle w:val="Pa2"/>
        <w:tabs>
          <w:tab w:val="clear" w:pos="708"/>
          <w:tab w:val="left" w:pos="0" w:leader="none"/>
        </w:tabs>
        <w:spacing w:lineRule="auto" w:line="240"/>
        <w:rPr>
          <w:rFonts w:ascii="Monotype Corsiva" w:hAnsi="Monotype Corsiva" w:cs="Tahoma"/>
          <w:sz w:val="20"/>
          <w:szCs w:val="20"/>
        </w:rPr>
      </w:pPr>
      <w:r>
        <w:rPr>
          <w:rStyle w:val="StrongEmphasis"/>
          <w:rFonts w:cs="Tahoma" w:ascii="Monotype Corsiva" w:hAnsi="Monotype Corsiva"/>
          <w:sz w:val="20"/>
          <w:szCs w:val="20"/>
        </w:rPr>
        <w:t>Documento:</w:t>
      </w:r>
      <w:r>
        <w:rPr>
          <w:rFonts w:cs="Monotype Corsiva" w:ascii="Monotype Corsiva" w:hAnsi="Monotype Corsiva"/>
          <w:b/>
          <w:sz w:val="20"/>
          <w:szCs w:val="20"/>
        </w:rPr>
        <w:t xml:space="preserve"> </w:t>
      </w:r>
      <w:r>
        <w:rPr>
          <w:rFonts w:cs="Tahoma" w:ascii="Monotype Corsiva" w:hAnsi="Monotype Corsiva"/>
          <w:sz w:val="20"/>
          <w:szCs w:val="20"/>
        </w:rPr>
        <w:t>Condiciones Generales de Trabajo para el Sistema de Desarrollo Integral de la Familia de Tuzantán, Chiapas (2012-2015).</w:t>
      </w:r>
    </w:p>
    <w:p>
      <w:pPr>
        <w:pStyle w:val="Pa2"/>
        <w:tabs>
          <w:tab w:val="clear" w:pos="708"/>
          <w:tab w:val="left" w:pos="0" w:leader="none"/>
        </w:tabs>
        <w:spacing w:lineRule="auto" w:line="240"/>
        <w:rPr>
          <w:rFonts w:ascii="Monotype Corsiva" w:hAnsi="Monotype Corsiva" w:cs="Tahoma"/>
          <w:bCs/>
          <w:color w:val="000000"/>
          <w:sz w:val="20"/>
          <w:szCs w:val="20"/>
        </w:rPr>
      </w:pPr>
      <w:r>
        <w:rPr>
          <w:rFonts w:eastAsia="Monotype Corsiva" w:cs="Monotype Corsiva" w:ascii="Monotype Corsiva" w:hAnsi="Monotype Corsiva"/>
          <w:sz w:val="20"/>
          <w:szCs w:val="20"/>
        </w:rPr>
        <w:t xml:space="preserve"> </w:t>
      </w:r>
      <w:r>
        <w:rPr>
          <w:rStyle w:val="StrongEmphasis"/>
          <w:rFonts w:cs="Tahoma" w:ascii="Monotype Corsiva" w:hAnsi="Monotype Corsiva"/>
          <w:b w:val="false"/>
          <w:bCs w:val="false"/>
          <w:sz w:val="20"/>
          <w:szCs w:val="20"/>
        </w:rPr>
        <w:t>_____________________________________________________________________________________________</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ndiciones Generales de Trabajo para el</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istema de Desarrollo Integral de la Famili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Tuzantán, Chiapa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2012 - 2015</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ordenamiento jurídico es de observancia general para los trabajadores del Sistema DIF Municipal de Tuzantán, de conformidad con lo establecido en el Título Cuarto, Capítulo Único, artículo 43 en relación con el artículo 3 de la Ley del Servicio Civil del Estado y de los municipios de Chiapas, tiene por obje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w:t>
        <w:tab/>
        <w:t xml:space="preserve"> Determinar las condiciones de trabajo a que deben sujetarse los integrantes del Sistema DIF Municipal y los Titulares de las Áreas, así como establecer el desarrollo de las labores en las oficinas públicas del Sistema DIF Municipal de Tuzantán, Chiapas.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w:t>
        <w:tab/>
        <w:t xml:space="preserve"> Formar parte integrante de los derechos y obligaciones de la relación de trabajo existente entre el Sistema DIF Municipal y los trabajadores a su servicio; y,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I.-</w:t>
        <w:tab/>
        <w:t xml:space="preserve"> Regular los derechos y obligaciones de la relación de trabajo que se deriven de la Ley; de estas Condiciones de Trabajo; a los usos, las costumbres, la buena fe; la equidad y los Principios Generales y Justicia Social, conforme al artículo 13 de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w:t>
      </w:r>
      <w:r>
        <w:rPr>
          <w:rFonts w:cs="Tahoma" w:ascii="Tahoma" w:hAnsi="Tahoma"/>
          <w:color w:val="000000"/>
          <w:sz w:val="20"/>
          <w:szCs w:val="20"/>
        </w:rPr>
        <w:t xml:space="preserve">.- La relación jurídica de trabajo entre el Sistema DIF Municipal y los trabajadores a su servicio, se regirán por este ordenamiento legal y a falta de disposición expresa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w:t>
        <w:tab/>
        <w:t xml:space="preserve"> La Ley del Servicio Civil del Estado y los municipios de Chiapas;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w:t>
        <w:tab/>
        <w:t xml:space="preserve"> La Ley Federal del Trabajo; y,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rFonts w:ascii="Tahoma" w:hAnsi="Tahoma" w:cs="Tahoma"/>
          <w:sz w:val="20"/>
          <w:szCs w:val="20"/>
        </w:rPr>
      </w:pPr>
      <w:r>
        <w:rPr>
          <w:rFonts w:cs="Tahoma" w:ascii="Tahoma" w:hAnsi="Tahoma"/>
          <w:sz w:val="20"/>
          <w:szCs w:val="20"/>
        </w:rPr>
        <w:t>III.-</w:t>
        <w:tab/>
        <w:t xml:space="preserve"> Apartado B del Artículo 123 de la Constitución Política de los Estados Unidos Mexicanos. </w:t>
      </w:r>
    </w:p>
    <w:p>
      <w:pPr>
        <w:pStyle w:val="Pa8"/>
        <w:spacing w:lineRule="auto" w:line="240"/>
        <w:jc w:val="both"/>
        <w:rPr>
          <w:rFonts w:ascii="Tahoma" w:hAnsi="Tahoma" w:cs="Tahoma"/>
          <w:b/>
          <w:b/>
          <w:bCs/>
          <w:sz w:val="20"/>
          <w:szCs w:val="20"/>
        </w:rPr>
      </w:pPr>
      <w:r>
        <w:rPr>
          <w:rFonts w:cs="Tahoma" w:ascii="Tahoma" w:hAnsi="Tahoma"/>
          <w:b/>
          <w:bCs/>
          <w:sz w:val="20"/>
          <w:szCs w:val="20"/>
        </w:rPr>
      </w:r>
    </w:p>
    <w:p>
      <w:pPr>
        <w:pStyle w:val="Pa8"/>
        <w:spacing w:lineRule="auto" w:line="240"/>
        <w:ind w:firstLine="708"/>
        <w:jc w:val="both"/>
        <w:rPr/>
      </w:pPr>
      <w:r>
        <w:rPr>
          <w:rFonts w:cs="Tahoma" w:ascii="Tahoma" w:hAnsi="Tahoma"/>
          <w:b/>
          <w:bCs/>
          <w:sz w:val="20"/>
          <w:szCs w:val="20"/>
        </w:rPr>
        <w:t xml:space="preserve">Artículo 3°.- </w:t>
      </w:r>
      <w:r>
        <w:rPr>
          <w:rFonts w:cs="Tahoma" w:ascii="Tahoma" w:hAnsi="Tahoma"/>
          <w:sz w:val="20"/>
          <w:szCs w:val="20"/>
        </w:rPr>
        <w:t xml:space="preserve">Para los efectos de estas Condiciones Generales de Trabajo el Sistema DIF Municipal estará representado por la Presidenta y las diversas áreas por su titular correspondien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Ingreso a la Plaza</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ingresar a prestar los servicios como trabajador de las diversas áreas del Sistema DIF Municipal, se requiere: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 </w:t>
        <w:tab/>
        <w:t xml:space="preserve">Que se cuente con las plazas creadas y vacantes así como la partida presupuestal liberada;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w:t>
        <w:tab/>
        <w:t xml:space="preserve"> Ser mayor de dieciocho años y estar en pleno uso de sus derechos civiles;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I.-</w:t>
        <w:tab/>
        <w:t xml:space="preserve"> Ser de nacionalidad mexicana;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V.-</w:t>
        <w:tab/>
        <w:t xml:space="preserve"> No haber sido condenado como responsable por delitos de carácter oficial por daños ocasionados a bienes propiedad del Estado;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rFonts w:ascii="Tahoma" w:hAnsi="Tahoma" w:cs="Tahoma"/>
          <w:sz w:val="20"/>
          <w:szCs w:val="20"/>
        </w:rPr>
      </w:pPr>
      <w:r>
        <w:rPr>
          <w:rFonts w:cs="Tahoma" w:ascii="Tahoma" w:hAnsi="Tahoma"/>
          <w:sz w:val="20"/>
          <w:szCs w:val="20"/>
        </w:rPr>
        <w:t>V.-</w:t>
        <w:tab/>
        <w:t xml:space="preserve"> Tener conocimientos y la escolaridad que requiera el puesto;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Nombramient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s relaciones laborales entre el Sistema DIF Municipal con trabajadores se acreditará c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w:t>
        <w:tab/>
        <w:t xml:space="preserve"> Nombramiento expedido por el funcionamiento legalmente facultado por ello;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I.- </w:t>
        <w:tab/>
        <w:t xml:space="preserve">La inclusión en la nómina de pago del Sistema DIF Municipal, según corresponda;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II.- </w:t>
        <w:tab/>
        <w:t xml:space="preserve">Cualquier otro documento oficial que supla a los anteriores y compruebe la prestación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nombramientos serán expedidos por el Presidente y podrán ser de confianza o contra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6"/>
        <w:spacing w:lineRule="auto" w:line="240"/>
        <w:ind w:firstLine="708"/>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efectos de un nombramiento expedido a favor de un empleado, se suspenderá por los casos que señalan los artículos 30 y 31 de la Ley.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Jornada de Trabajo y Salari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Jornada de Trabajo, es el tiempo durante el cual el trabajador está a disposición de las diversas áreas a que se encuentre adscrito, para la prestación de sus serv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La Jornada de Trabajo se desarrollará preferentemente de lunes a viernes, siendo días de descanso los sábados y domingos con goce de sueldo íntegro. Con excepción de lo establecido en el artículo 10 de estas Condicion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708"/>
        <w:jc w:val="both"/>
        <w:rPr/>
      </w:pPr>
      <w:r>
        <w:rPr>
          <w:rFonts w:cs="Tahoma" w:ascii="Tahoma" w:hAnsi="Tahoma"/>
          <w:b/>
          <w:bCs/>
          <w:color w:val="000000"/>
          <w:sz w:val="20"/>
          <w:szCs w:val="20"/>
        </w:rPr>
        <w:t>Artículo 10</w:t>
      </w:r>
      <w:r>
        <w:rPr>
          <w:rFonts w:cs="Tahoma" w:ascii="Tahoma" w:hAnsi="Tahoma"/>
          <w:color w:val="000000"/>
          <w:sz w:val="20"/>
          <w:szCs w:val="20"/>
        </w:rPr>
        <w:t xml:space="preserve">.- Cuando exista necesidad de desempeñar trabajos urgentes, los empleados están obligados a prestar sus servicios y a desempeñar las comisiones que se les encomiendan fuera de las horas y días de trabajo, que serán recompensados en la forma que lo disponga el titular de que se trate, en apego a lo establecido en el artículo 21 de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11</w:t>
      </w:r>
      <w:r>
        <w:rPr>
          <w:rFonts w:cs="Tahoma" w:ascii="Tahoma" w:hAnsi="Tahoma"/>
          <w:color w:val="000000"/>
          <w:sz w:val="20"/>
          <w:szCs w:val="20"/>
        </w:rPr>
        <w:t xml:space="preserve">.- Como consecuencia de la obligación de concurrir puntualmente a sus labores, los trabajadores deberán sujetarse a las condiciones que se establezcan sobre el control de asistencia, checando las tarjetas o firmando las listas de control tanto a la entrada como a la salida y dando avisos oportunos cuando por alguna causa justificada se vieran impedidos para concurrir al trabajo, debiendo satisfacer en todo caso los medios de comprobación que para el efecto establezca el Contador del Sistema DIF Municipal auxilidado por el área juríd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12</w:t>
      </w:r>
      <w:r>
        <w:rPr>
          <w:rFonts w:cs="Tahoma" w:ascii="Tahoma" w:hAnsi="Tahoma"/>
          <w:color w:val="000000"/>
          <w:sz w:val="20"/>
          <w:szCs w:val="20"/>
        </w:rPr>
        <w:t xml:space="preserve">.- Las tarjetas o listas de asistencia estarán a disposición del personal, el tiempo estrictamente necesario, para que se lleve a cabo el checado o la firma correspondiente. Habrá un margen de tolerancia de 15 minutos de la hora señalada, para el inicio de sus labores. Transcurrido ese lapso y hasta los 30 minutos después de la hora señalada, serán sancionados con un retardo que será acumulativo, cada tres retardos significa una falta computarizada en el mes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13</w:t>
      </w:r>
      <w:r>
        <w:rPr>
          <w:rFonts w:cs="Tahoma" w:ascii="Tahoma" w:hAnsi="Tahoma"/>
          <w:color w:val="000000"/>
          <w:sz w:val="20"/>
          <w:szCs w:val="20"/>
        </w:rPr>
        <w:t xml:space="preserve">.- Después del tiempo establecido como retardo, no se permitirá laborar al trabajador, salvo autorización de su jefe inmediato. En ese caso no se computará como falta de asistencia, previa justificación enviada al Contador.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708"/>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Se consideran como causa justificadas para faltar a sus lab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s enfermedades debidamente comprobadas, con certificado méd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or comisión Oficial previamente autoriz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Tener licencia legalmente concedi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6"/>
        <w:spacing w:lineRule="auto" w:line="240"/>
        <w:ind w:firstLine="708"/>
        <w:jc w:val="both"/>
        <w:rPr/>
      </w:pPr>
      <w:r>
        <w:rPr>
          <w:rFonts w:cs="Tahoma" w:ascii="Tahoma" w:hAnsi="Tahoma"/>
          <w:b/>
          <w:bCs/>
          <w:color w:val="000000"/>
          <w:sz w:val="20"/>
          <w:szCs w:val="20"/>
        </w:rPr>
        <w:t>Artículo 15</w:t>
      </w:r>
      <w:r>
        <w:rPr>
          <w:rFonts w:cs="Tahoma" w:ascii="Tahoma" w:hAnsi="Tahoma"/>
          <w:color w:val="000000"/>
          <w:sz w:val="20"/>
          <w:szCs w:val="20"/>
        </w:rPr>
        <w:t xml:space="preserve">.- Se consideran como faltas injustificadas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ando no registre su entrada y sal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360" w:hanging="360"/>
        <w:jc w:val="both"/>
        <w:rPr>
          <w:rFonts w:ascii="Tahoma" w:hAnsi="Tahoma" w:cs="Tahoma"/>
          <w:color w:val="000000"/>
          <w:sz w:val="20"/>
          <w:szCs w:val="20"/>
        </w:rPr>
      </w:pPr>
      <w:r>
        <w:rPr>
          <w:rFonts w:cs="Tahoma" w:ascii="Tahoma" w:hAnsi="Tahoma"/>
          <w:color w:val="000000"/>
          <w:sz w:val="20"/>
          <w:szCs w:val="20"/>
        </w:rPr>
        <w:t xml:space="preserve">II.- Cuando el trabajador abandone sus labores antes de la hora de salida reglamentaria, sin autorización de sus superi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360"/>
        <w:jc w:val="both"/>
        <w:rPr>
          <w:rFonts w:ascii="Tahoma" w:hAnsi="Tahoma" w:cs="Tahoma"/>
          <w:color w:val="000000"/>
          <w:sz w:val="20"/>
          <w:szCs w:val="20"/>
        </w:rPr>
      </w:pPr>
      <w:r>
        <w:rPr>
          <w:rFonts w:cs="Tahoma" w:ascii="Tahoma" w:hAnsi="Tahoma"/>
          <w:color w:val="000000"/>
          <w:sz w:val="20"/>
          <w:szCs w:val="20"/>
        </w:rPr>
        <w:t xml:space="preserve">En ambos casos se dispensará de la falta u omisión cuando ésta la justifique su superior inmediato, o que obedezca a causa de fuerz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16</w:t>
      </w:r>
      <w:r>
        <w:rPr>
          <w:rFonts w:cs="Tahoma" w:ascii="Tahoma" w:hAnsi="Tahoma"/>
          <w:color w:val="000000"/>
          <w:sz w:val="20"/>
          <w:szCs w:val="20"/>
        </w:rPr>
        <w:t xml:space="preserve">.- Toda falta injustificada priva al trabajador del derecho de percibir el salario correspondiente al día de su inasis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Los trabajadores, percibirán los salarios o emolumentos que fije la partida correspondiente del presupuesto de egresos del Sistema DIF Municipal, como retribución del trabajo que desempeñen y que esté de acuerdo con la categoría que tenga señalad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708"/>
        <w:jc w:val="both"/>
        <w:rPr>
          <w:rFonts w:ascii="Tahoma" w:hAnsi="Tahoma" w:cs="Tahoma"/>
          <w:color w:val="000000"/>
          <w:sz w:val="20"/>
          <w:szCs w:val="20"/>
        </w:rPr>
      </w:pPr>
      <w:r>
        <w:rPr>
          <w:rFonts w:cs="Tahoma" w:ascii="Tahoma" w:hAnsi="Tahoma"/>
          <w:color w:val="000000"/>
          <w:sz w:val="20"/>
          <w:szCs w:val="20"/>
        </w:rPr>
        <w:t xml:space="preserve">El salario será uniforme para cada una de las categorías de trabajadores, comprendiéndose en esta prevención tanto los pagos hechos por cuota como las gratificaciones, percepciones o cualquier otra cantidad que sea entregada al trabajador a cambio de su labor ordinaria, sin que puedan establecerse diferencias en consideración a la edad o sexo, condición social o polít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18</w:t>
      </w:r>
      <w:r>
        <w:rPr>
          <w:rFonts w:cs="Tahoma" w:ascii="Tahoma" w:hAnsi="Tahoma"/>
          <w:color w:val="000000"/>
          <w:sz w:val="20"/>
          <w:szCs w:val="20"/>
        </w:rPr>
        <w:t xml:space="preserve">.- Los salarios que perciben los trabajadores, deberán ser pagadas en el lugar donde prestan sus servicios, dentro de las horas laborales, se harán en moneda de curso legal o en depósitos bancarios, por ningún motivo en plazos mayores de 15 días y en caso de que el día de pago coincida con un día inhábil, se pagará el día hábil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19</w:t>
      </w:r>
      <w:r>
        <w:rPr>
          <w:rFonts w:cs="Tahoma" w:ascii="Tahoma" w:hAnsi="Tahoma"/>
          <w:color w:val="000000"/>
          <w:sz w:val="20"/>
          <w:szCs w:val="20"/>
        </w:rPr>
        <w:t xml:space="preserve">.- Los trabajadores tendrán derecho a percibir su salario integro los días de descanso semanal, vacaciones, disfrute de licencias con goce de sueldo, suspensión oficial de labores y descanso obligato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0</w:t>
      </w:r>
      <w:r>
        <w:rPr>
          <w:rFonts w:cs="Tahoma" w:ascii="Tahoma" w:hAnsi="Tahoma"/>
          <w:color w:val="000000"/>
          <w:sz w:val="20"/>
          <w:szCs w:val="20"/>
        </w:rPr>
        <w:t xml:space="preserve">.- Los trabajadores al servicio del Sistema DIF Municipal, percibirán como gratificación de fin de año o aguinaldo, el importe no menor a 45 días de salario, pagadero en dos exhibiciones, la primera de treinta días que se cubrirá en el mes de diciembre antes del día 12 y la segunda de quince días, en la primera quincena del mes de enero del año sigu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1</w:t>
      </w:r>
      <w:r>
        <w:rPr>
          <w:rFonts w:cs="Tahoma" w:ascii="Tahoma" w:hAnsi="Tahoma"/>
          <w:color w:val="000000"/>
          <w:sz w:val="20"/>
          <w:szCs w:val="20"/>
        </w:rPr>
        <w:t xml:space="preserve">.- Solo se autorizarán retenciones, descuentos o deducciones al salario de los trabajadores por las siguientes caus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Impues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w:t>
        <w:tab/>
        <w:t xml:space="preserve"> Adeudos contraídos con el Municipio por concepto de anticipo de sueldos, por pagos hechos con exceso o por error, por pérdidas de bienes pertenecientes al Municipio o por daños causados al Municipio por dolo, culpa o negligencia del empleado debidamente comproba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I.- </w:t>
        <w:tab/>
        <w:t xml:space="preserve">Cuando se trate de descuentos ordenados por el Poder Judicial competente, para cubrir la obligación de alimentos que fueren exigidos al trabaj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2</w:t>
      </w:r>
      <w:r>
        <w:rPr>
          <w:rFonts w:cs="Tahoma" w:ascii="Tahoma" w:hAnsi="Tahoma"/>
          <w:color w:val="000000"/>
          <w:sz w:val="20"/>
          <w:szCs w:val="20"/>
        </w:rPr>
        <w:t xml:space="preserve">.- El monto total de las retenciones, descuentos o deducciones no podrá exceder del treinta por ciento del importe del sueldo, excepto en los casos a que se refiere la fracción III del artículo anterior, los que se harán constar en el recibo o documento de pago de salarios al trabaj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s nula la cesión de salarios correspondientes del trabajador, a favor de tercera person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Descansos, las Vacaciones y las Licencia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4</w:t>
      </w:r>
      <w:r>
        <w:rPr>
          <w:rFonts w:cs="Tahoma" w:ascii="Tahoma" w:hAnsi="Tahoma"/>
          <w:color w:val="000000"/>
          <w:sz w:val="20"/>
          <w:szCs w:val="20"/>
        </w:rPr>
        <w:t xml:space="preserve">.- Son días de descanso obligatorio con goce de sueldo ínteg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 </w:t>
        <w:tab/>
        <w:t xml:space="preserve">1 de Ene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w:t>
        <w:tab/>
        <w:t xml:space="preserve"> 5 de Febrer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w:t>
        <w:tab/>
        <w:t xml:space="preserve">21 de Marz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V.-</w:t>
        <w:tab/>
        <w:t xml:space="preserve"> 1 y 5 de May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w:t>
        <w:tab/>
        <w:t xml:space="preserve">10 de Mayo para las madres trabajador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VI.-</w:t>
        <w:tab/>
        <w:t xml:space="preserve"> 14 y 16 de Septie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VII.-</w:t>
        <w:tab/>
        <w:t xml:space="preserve"> 20 de Novie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VIII.-</w:t>
        <w:tab/>
        <w:t xml:space="preserve"> 25 de Dicie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X.- </w:t>
        <w:tab/>
        <w:t xml:space="preserve">Cada seis años los días correspondientes a la transmisión de los poderes Estatal y Fed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X.-</w:t>
        <w:tab/>
        <w:t xml:space="preserve"> El que determinen las leyes electorales en el caso de elecciones ordinarias, para efectuar la jornada electo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XI.-</w:t>
        <w:tab/>
        <w:t xml:space="preserve"> El día del Onomástico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XII.-</w:t>
        <w:tab/>
        <w:t xml:space="preserve"> Jueves y viernes de la semana May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XIII.-</w:t>
        <w:tab/>
        <w:t xml:space="preserve"> El último viernes del mes de julio de cada año, con motivo del día del Burócra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5</w:t>
      </w:r>
      <w:r>
        <w:rPr>
          <w:rFonts w:cs="Tahoma" w:ascii="Tahoma" w:hAnsi="Tahoma"/>
          <w:color w:val="000000"/>
          <w:sz w:val="20"/>
          <w:szCs w:val="20"/>
        </w:rPr>
        <w:t xml:space="preserve">.- En lo referente a las vacaciones, los trabajadores las gozarán de conformidad con lo establecido en el artículo 23 de la Ley del Servicio Civil del Estado y los municipios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6.</w:t>
      </w:r>
      <w:r>
        <w:rPr>
          <w:rFonts w:cs="Tahoma" w:ascii="Tahoma" w:hAnsi="Tahoma"/>
          <w:color w:val="000000"/>
          <w:sz w:val="20"/>
          <w:szCs w:val="20"/>
        </w:rPr>
        <w:t xml:space="preserve">- El disfrute de los periodos vacacionales es irrenunciable, por lo mismo, no podrán ser acumul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7</w:t>
      </w:r>
      <w:r>
        <w:rPr>
          <w:rFonts w:cs="Tahoma" w:ascii="Tahoma" w:hAnsi="Tahoma"/>
          <w:color w:val="000000"/>
          <w:sz w:val="20"/>
          <w:szCs w:val="20"/>
        </w:rPr>
        <w:t xml:space="preserve">.- Si por necesidades del servicio se requiere dejar guardias durante el período de vacaciones, serán cubiertas preferentemente por trabajadores que no tengan derecho a vacaciones, quienes tengan derecho a las mismas y hagan las guardias correspondientes, disfrutarán de sus vacaciones al reanudar las labores norm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8</w:t>
      </w:r>
      <w:r>
        <w:rPr>
          <w:rFonts w:cs="Tahoma" w:ascii="Tahoma" w:hAnsi="Tahoma"/>
          <w:color w:val="000000"/>
          <w:sz w:val="20"/>
          <w:szCs w:val="20"/>
        </w:rPr>
        <w:t xml:space="preserve">.- El trabajador tendrá derecho a permisos económicos hasta por seis días durante el año, no pudiendo exceder de tres días por mes. Estos permisos se concederán a través del jefe inmediato y se tramitarán ante el Contador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29</w:t>
      </w:r>
      <w:r>
        <w:rPr>
          <w:rFonts w:cs="Tahoma" w:ascii="Tahoma" w:hAnsi="Tahoma"/>
          <w:color w:val="000000"/>
          <w:sz w:val="20"/>
          <w:szCs w:val="20"/>
        </w:rPr>
        <w:t xml:space="preserve">.- Los permisos económicos a los que tiene derecho los trabajadores, no podrán acumularse para el año siguiente, ni podrán unirse a los periodos vacacionales o días festivos, salvo en casos de emergencia probados, siendo en estos casos necesario el visto bueno del Titular del área donde preste sus serv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30.</w:t>
      </w:r>
      <w:r>
        <w:rPr>
          <w:rFonts w:cs="Tahoma" w:ascii="Tahoma" w:hAnsi="Tahoma"/>
          <w:color w:val="000000"/>
          <w:sz w:val="20"/>
          <w:szCs w:val="20"/>
        </w:rPr>
        <w:t xml:space="preserve">- Las licencias con goce de sueldos, se concederán para la atención de asuntos personales, siempre y cuando cuenten con el visto bueno del jefe inmediato superior y sean autorizados a través del Contador, mismas que será de la siguiente man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w:t>
        <w:tab/>
        <w:t xml:space="preserve">Hasta por 10 días al año, a los trabajadores que tengan de 1 a 5 años de servicio.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n caso de controversia respecto a lo dispuesto en el presente artículo, se faculta a la Oficialía Mayor, como instancia normativa para intervenir en los casos planteados y justificados por el trabajador. </w:t>
      </w:r>
    </w:p>
    <w:p>
      <w:pPr>
        <w:pStyle w:val="Pa6"/>
        <w:spacing w:lineRule="auto" w:line="240"/>
        <w:ind w:firstLine="708"/>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31</w:t>
      </w:r>
      <w:r>
        <w:rPr>
          <w:rFonts w:cs="Tahoma" w:ascii="Tahoma" w:hAnsi="Tahoma"/>
          <w:color w:val="000000"/>
          <w:sz w:val="20"/>
          <w:szCs w:val="20"/>
        </w:rPr>
        <w:t xml:space="preserve">.- Las mujeres disfrutarán de licencia con goce de sueldo por noventa días por motivo de parto. Esta deberá ser preferentemente 30 días antes de la fecha probable de parto y de 60 días después de és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32</w:t>
      </w:r>
      <w:r>
        <w:rPr>
          <w:rFonts w:cs="Tahoma" w:ascii="Tahoma" w:hAnsi="Tahoma"/>
          <w:color w:val="000000"/>
          <w:sz w:val="20"/>
          <w:szCs w:val="20"/>
        </w:rPr>
        <w:t xml:space="preserve">.- Durante el período de lactancia la trabajadora tendrá dos descansos extraordinarios por día, de media hora cada uno, pudiendo utilizar este beneficio en un solo lapso de tiempo de una hora, previo acuerdo entre las par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b/>
          <w:b/>
          <w:sz w:val="20"/>
          <w:szCs w:val="20"/>
        </w:rPr>
      </w:pPr>
      <w:r>
        <w:rPr>
          <w:rFonts w:cs="Tahoma" w:ascii="Tahoma" w:hAnsi="Tahoma"/>
          <w:b/>
          <w:sz w:val="20"/>
          <w:szCs w:val="20"/>
        </w:rPr>
        <w:t>De la Suspensión o Término de la Relación Laboral</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a6"/>
        <w:spacing w:lineRule="auto" w:line="240"/>
        <w:ind w:firstLine="708"/>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Son causas de suspensión temporal de la obligación de prestar el trabajo y el pago de salario sin responsabilidad para el titul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I.-</w:t>
        <w:tab/>
        <w:t xml:space="preserve"> La prisión preventiva del trabajador, o el arresto impuesto por autoridad judicial o administrativ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II.-</w:t>
        <w:tab/>
        <w:t xml:space="preserve"> Cuando la suspensión obedezca a la investigación de irregularidades cometidas por los trabajadores que tengan encomendado el manejo de fondos, los cuales podrán ser suspendidos hasta por sesenta días por el titular, mientras se practica la investigación y se resuelve sobre su situación labo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Son causas de terminación de la relación laboral, sin responsabilidad para el titular del Municipio,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w:t>
        <w:tab/>
        <w:t xml:space="preserve"> La renuncia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 </w:t>
        <w:tab/>
        <w:t xml:space="preserve">El mutuo consentimiento o convenio de las par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w:t>
        <w:tab/>
        <w:t xml:space="preserve">El abandono del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w:t>
        <w:tab/>
        <w:t xml:space="preserve">Muerte del trabaj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V.-</w:t>
        <w:tab/>
        <w:t xml:space="preserve"> Que el presupuesto ya no se incluya lo relativo a la continuación de la obra o servicio para los que el trabajador fue contra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VI.-</w:t>
        <w:tab/>
        <w:t xml:space="preserve"> Cuando el trabajador con motivo de una sentencia condenatoria ejecutoriada, sea sujeto de pena de prisión impuesta por la autoridad competente;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VII.-</w:t>
        <w:tab/>
        <w:t xml:space="preserve"> La incapacidad física o mental o inhabilidad permanentes, debidamente comprobadas del trabajador, que hagan imposible la prestación del trabaj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Derechos de los Trabajado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a6"/>
        <w:spacing w:lineRule="auto" w:line="240"/>
        <w:ind w:firstLine="708"/>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os trabajadores al servicio del Sistema DIF Municipal tendrán derecho 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 </w:t>
        <w:tab/>
        <w:t xml:space="preserve">Desempeñar únicamente las funciones propias de su categoría y puesto, de conformidad al nombramiento expedido, salvo en casos de emergencia debidamente justific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I:-</w:t>
        <w:tab/>
        <w:t xml:space="preserve"> Percibir los salarios que le correspondan por su trabajo; </w:t>
      </w:r>
    </w:p>
    <w:p>
      <w:pPr>
        <w:pStyle w:val="Pa8"/>
        <w:spacing w:lineRule="auto" w:line="240"/>
        <w:ind w:left="708" w:hanging="708"/>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III.-</w:t>
        <w:tab/>
        <w:t xml:space="preserve"> Disfrutar de los permisos o licencias con goce de sueldo por el tiempo y motivo establecidos por esta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V.- </w:t>
        <w:tab/>
        <w:t xml:space="preserve">Recibir un trato cordial y respetuoso por parte de los titulares de las diversas áreas y de los jefes inmediatos con los que cotidianamente labor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w:t>
        <w:tab/>
        <w:t xml:space="preserve">Disfrutar de los descansos y vacaciones que se establezcan en las presente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 </w:t>
        <w:tab/>
        <w:t xml:space="preserve">Ocupar el puesto que desempeñaba al ausentarse, cuando se reintegre al servicio después de ausencia por enfermedad, maternidad o licencia, en los términos de las presente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VII.-</w:t>
        <w:tab/>
        <w:t xml:space="preserve"> No será separado de su empleo, salvo por causas debidamente justificadas y con el procedimiento establecido por el artículo 32 de la Ley y las que se establezcan en esta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I.- </w:t>
        <w:tab/>
        <w:t xml:space="preserve">Ser reinstalado en su empleo o indemnizado y percibir los salarios caídos si obtiene Laudo favorable del Tribu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X.- </w:t>
        <w:tab/>
        <w:t xml:space="preserve">Continuar ocupando su empleo, cargo o comisión al obtener libertad causional, siempre y cuando no se trate de delitos ofici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X.- </w:t>
        <w:tab/>
        <w:t xml:space="preserve">En caso de incapacidad parcial permanente que le impida desarrollar sus labores habituales, desempeñará las que pueda de acuerdo a su capacidad física, previa dictaminación de cambio de activ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XI.-</w:t>
        <w:tab/>
        <w:t xml:space="preserve"> Asistir a eventos de capacitación y superación profesional que se establezcan por las diversas áre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II.- </w:t>
        <w:tab/>
        <w:t xml:space="preserve">Disfrutar de los beneficios que otorgan las presentes Condiciones y las ley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Obligaciones de los Trabajador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os trabajadores al Servicio del Municipio tendrán las siguientes obliga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w:t>
        <w:tab/>
        <w:t xml:space="preserve"> Cumplir con todos y cada uno de los deberes inherentes a su responsabi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 </w:t>
        <w:tab/>
        <w:t xml:space="preserve">Asistir puntualmente a sus áreas de trabajo para realizar oportunamente sus labores, cumpliendo con los requisitos de asistencia establecidos en estas Cond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sz w:val="20"/>
          <w:szCs w:val="20"/>
        </w:rPr>
        <w:t>III.-</w:t>
        <w:tab/>
        <w:t xml:space="preserve"> Tratar al público, jefes, compañeros y subordinados, con la atención y cortesía propia de sus  funciones absteniéndose de toda palabra o acto que pueda relajar los principios de autoridad, disciplina y respeto de la dignidad hum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V.-</w:t>
        <w:tab/>
        <w:t xml:space="preserve"> Tratar siempre los asuntos oficiales a su cargo, con su jefe inmediato; esto es, sin salvar conductos, excepto que el superior de ambos así lo determin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V.-</w:t>
        <w:tab/>
        <w:t xml:space="preserve"> Someter en primer término a su jefe inmediato, cualquier problema que siendo de carácter personal se relacione con sus labores en el área en donde preste sus servic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VI.</w:t>
        <w:tab/>
        <w:t xml:space="preserve">- Evitar la ejecución de actos que pongan en peligro su seguridad y la de sus compañeros dentro d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 </w:t>
        <w:tab/>
        <w:t xml:space="preserve">Guardar absoluta discreción sobre los asuntos de que tenga conocimiento por razón de las funciones que desempeñ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VIII.-</w:t>
        <w:tab/>
        <w:t xml:space="preserve"> Acreditar las ausencias a sus labores por enfermedad con certificados médicos hasta el tercer día hábil inmediato siguiente de la falta de asistencia a sus lab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X.-</w:t>
        <w:tab/>
        <w:t xml:space="preserve"> Registrar su domicilio particular con el Contador y dar aviso de cualquier cambio, en un término de diez dí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X.-</w:t>
        <w:tab/>
        <w:t xml:space="preserve"> Presentarse a sus labores al día siguiente de que concluya la licencia, que por cualquiera de las causas señaladas en estas Condiciones se le hubiera otorgado; en la inteligencia de que de no hacerlo desde esa fecha, comenzarán a computarse las faltas de asistencia, para los efectos a que hubiere lug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XI.- </w:t>
        <w:tab/>
        <w:t xml:space="preserve">Conservar en buen estado y limpios los instrumentos, útiles, vehículos, maquinaria, equipos y demás bienes que se les proporcione para el desempeño de sus labores y devolver los mismos, cuando sean requeridos para ello o cuando deje de prestar el servicio en el área correspondiente, sin mas deterioro que el derivado del uso normal de dichos bienes, debiendo informar a sus superiores inmediatos los desperfectos en los citados bienes, tan pronto como los adviert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XII.- </w:t>
        <w:tab/>
        <w:t xml:space="preserve">Desempeñar las comisiones de trabajo que le sean conferidas por el área, siempre y cuando no se opongan a lo dispuesto en el artículo 36 fracción I, de estas Condiciones Generales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XIII.-</w:t>
        <w:tab/>
        <w:t xml:space="preserve"> Comunicar a sus superiores las observancias y medidas que estimen pertinentes sobre desperfectos en maquinaria, instalaciones, equipo, herramientas, vehículos y otros bienes, estén o no a su cargo, que tiendan a evitar daños y perjuicios al área, a sus compañeros de trabajo y a ellos mism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XIV.-</w:t>
        <w:tab/>
        <w:t xml:space="preserve"> Hacer entrega de acuerdo a las disposiciones en vigor de los fondos, valores, bienes y documentos que estén a su resguardo antes de separarse del servicio, o bien cuando sean requeridos para el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XV.- </w:t>
        <w:tab/>
        <w:t xml:space="preserve">Asistir a los centros de capacitación para mejorar su preparación y eficiencia, dentro del horario de labores que tenga establecido el trabajador;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pPr>
      <w:r>
        <w:rPr>
          <w:rFonts w:cs="Tahoma" w:ascii="Tahoma" w:hAnsi="Tahoma"/>
          <w:color w:val="000000"/>
          <w:sz w:val="20"/>
          <w:szCs w:val="20"/>
        </w:rPr>
        <w:t>XVI.-</w:t>
        <w:tab/>
        <w:t xml:space="preserve"> Manejar apropiada y honestamente los documentos, correspondencia, valores y efectos que se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es confíe con motivo de su trabajo;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pPr>
      <w:r>
        <w:rPr>
          <w:rFonts w:cs="Tahoma" w:ascii="Tahoma" w:hAnsi="Tahoma"/>
          <w:color w:val="000000"/>
          <w:sz w:val="20"/>
          <w:szCs w:val="20"/>
        </w:rPr>
        <w:t>XVII.-</w:t>
        <w:tab/>
        <w:t xml:space="preserve"> Avisar a los superiores de accidentes que sufran sus compañeros;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pPr>
      <w:r>
        <w:rPr>
          <w:rFonts w:cs="Tahoma" w:ascii="Tahoma" w:hAnsi="Tahoma"/>
          <w:color w:val="000000"/>
          <w:sz w:val="20"/>
          <w:szCs w:val="20"/>
        </w:rPr>
        <w:t>XVIII.</w:t>
        <w:tab/>
        <w:t xml:space="preserve"> Abstenerse de hacer extrañamientos o amonestaciones en público a sus compañeros; y,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pPr>
      <w:r>
        <w:rPr>
          <w:rFonts w:cs="Tahoma" w:ascii="Tahoma" w:hAnsi="Tahoma"/>
          <w:color w:val="000000"/>
          <w:sz w:val="20"/>
          <w:szCs w:val="20"/>
        </w:rPr>
        <w:t xml:space="preserve">XIX. </w:t>
        <w:tab/>
        <w:t xml:space="preserve">Los demás que fijen estas Condiciones Generales de Trabajo y las ley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X</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s Prohibiciones a los Trabajadore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Queda prohibido a los Trabajad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w:t>
        <w:tab/>
        <w:t xml:space="preserve"> Realizar dentro de su jornada, labores ajenas a su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 </w:t>
        <w:tab/>
        <w:t xml:space="preserve">Aprovechar los servicios del personal o del equipo a su cargo para asuntos propios o de beneficio particul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II.-</w:t>
        <w:tab/>
        <w:t xml:space="preserve"> Desatender su trabajo injustificadamente, aún cuando permanezca en su lugar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V.-</w:t>
        <w:tab/>
        <w:t xml:space="preserve"> Ausentarse de sus labores en su jornada, sin el permiso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V.-</w:t>
        <w:tab/>
        <w:t xml:space="preserve"> Efectuar colectas, rifas, tandas o venta de artículos dentro de su centro de trabajo. Lucrar el trabajador con préstamos con intereses a sus compañeros de lab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VI.-</w:t>
        <w:tab/>
        <w:t xml:space="preserve"> Sustraer de su centro de trabajos útiles, herramientas, materias primas o elaboradas, alimentos, medicamentos o cualquier insu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VII.-</w:t>
        <w:tab/>
        <w:t xml:space="preserve"> Portar cualquier tipo de arma, dentro de las diversas áreas en donde preste sus servicios, excepto el personal de servicio de vigilancia que por la índole de su trabajo está autorizada para el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VIII.-</w:t>
        <w:tab/>
        <w:t xml:space="preserve"> Penetrar o permanecer en el área después de su jornada de trabajo sin causa justificada y autorización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IX.-</w:t>
        <w:tab/>
        <w:t xml:space="preserve"> Acudir a sus labores bajo efectos de bebidas embriagantes, narcóticos o drogas enervantes, o introducirlos con fines aviesos o consumirlas durante su jornada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8" w:hanging="708"/>
        <w:jc w:val="both"/>
        <w:rPr/>
      </w:pPr>
      <w:r>
        <w:rPr>
          <w:rFonts w:cs="Tahoma" w:ascii="Tahoma" w:hAnsi="Tahoma"/>
          <w:color w:val="000000"/>
          <w:sz w:val="20"/>
          <w:szCs w:val="20"/>
        </w:rPr>
        <w:t>X.-</w:t>
        <w:tab/>
        <w:t xml:space="preserve"> Firmar por otro trabajador las listas de asistencia o checar la tarjeta para el control de la misma, con el objeto de encubrirlo por el retraso o faltas en que incur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XI.- </w:t>
        <w:tab/>
        <w:t xml:space="preserve">Insinuar o solicitar del público gratificación u obsequios por el despacho de los asuntos de preferencia o por motivo análogo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XII.-</w:t>
        <w:tab/>
        <w:t xml:space="preserve"> Realizar préstamos con intereses a empleados cuyos sueldos tengan que pagar, cuando se trate de cajeros, pagadores o habilitados así como retener sueldos por encargo o por comisión de otra persona sin que medie orden de autoridad compet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705" w:hanging="705"/>
        <w:jc w:val="both"/>
        <w:rPr/>
      </w:pPr>
      <w:r>
        <w:rPr>
          <w:rFonts w:cs="Tahoma" w:ascii="Tahoma" w:hAnsi="Tahoma"/>
          <w:sz w:val="20"/>
          <w:szCs w:val="20"/>
        </w:rPr>
        <w:t>XIII.-</w:t>
        <w:tab/>
        <w:t xml:space="preserve"> Incurrir en faltas de probidad u honradez, durante las labores o en actos de violencias, amagos, injurias o malos tratos contra los jefes o compañeros, o al público en general, siempre y cuando no medie provocación u obre en defensa propia, tratándose de estos últimos;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pPr>
      <w:r>
        <w:rPr>
          <w:rFonts w:cs="Tahoma" w:ascii="Tahoma" w:hAnsi="Tahoma"/>
          <w:color w:val="000000"/>
          <w:sz w:val="20"/>
          <w:szCs w:val="20"/>
        </w:rPr>
        <w:t xml:space="preserve">XIV.- </w:t>
        <w:tab/>
        <w:t xml:space="preserve">Cometer actos, considerados por la Ley como inmorales, durante su jornada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pPr>
      <w:r>
        <w:rPr>
          <w:rFonts w:cs="Tahoma" w:ascii="Tahoma" w:hAnsi="Tahoma"/>
          <w:color w:val="000000"/>
          <w:sz w:val="20"/>
          <w:szCs w:val="20"/>
        </w:rPr>
        <w:t>XV.-</w:t>
        <w:tab/>
        <w:t xml:space="preserve"> Desatender las disposiciones que tengan por objeto evitar accidentes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708" w:hanging="708"/>
        <w:jc w:val="both"/>
        <w:rPr/>
      </w:pPr>
      <w:r>
        <w:rPr>
          <w:rFonts w:cs="Tahoma" w:ascii="Tahoma" w:hAnsi="Tahoma"/>
          <w:color w:val="000000"/>
          <w:sz w:val="20"/>
          <w:szCs w:val="20"/>
        </w:rPr>
        <w:t>XVI.-</w:t>
        <w:tab/>
        <w:t xml:space="preserve"> Causar daños o destruir intencionalmente edificios, instalaciones, obras o maquinaria, instrumentos, muebles, útiles de trabajo, materias primas y demás objetos relacionados con su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pPr>
      <w:r>
        <w:rPr>
          <w:rFonts w:cs="Tahoma" w:ascii="Tahoma" w:hAnsi="Tahoma"/>
          <w:color w:val="000000"/>
          <w:sz w:val="20"/>
          <w:szCs w:val="20"/>
        </w:rPr>
        <w:t>XVII.-</w:t>
        <w:tab/>
        <w:t xml:space="preserve"> Fumar dentro de las oficinas ó áreas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pPr>
      <w:r>
        <w:rPr>
          <w:rFonts w:cs="Tahoma" w:ascii="Tahoma" w:hAnsi="Tahoma"/>
          <w:color w:val="000000"/>
          <w:sz w:val="20"/>
          <w:szCs w:val="20"/>
        </w:rPr>
        <w:t>XVIII.-</w:t>
        <w:tab/>
        <w:t xml:space="preserve"> Ingerir alimentos en el horario y el área de trabajo;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705" w:hanging="705"/>
        <w:jc w:val="both"/>
        <w:rPr/>
      </w:pPr>
      <w:r>
        <w:rPr>
          <w:rFonts w:cs="Tahoma" w:ascii="Tahoma" w:hAnsi="Tahoma"/>
          <w:color w:val="000000"/>
          <w:sz w:val="20"/>
          <w:szCs w:val="20"/>
        </w:rPr>
        <w:t xml:space="preserve">XIX.- </w:t>
        <w:tab/>
        <w:t xml:space="preserve">Ser procuradores o gestores de asuntos privados que tengan relación con el área aún fuera de sus horas de trabajo; y, </w:t>
      </w:r>
    </w:p>
    <w:p>
      <w:pPr>
        <w:pStyle w:val="Pa13"/>
        <w:spacing w:lineRule="auto" w:line="2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pPr>
      <w:r>
        <w:rPr>
          <w:rFonts w:cs="Tahoma" w:ascii="Tahoma" w:hAnsi="Tahoma"/>
          <w:color w:val="000000"/>
          <w:sz w:val="20"/>
          <w:szCs w:val="20"/>
        </w:rPr>
        <w:t>XX.-</w:t>
        <w:tab/>
        <w:t xml:space="preserve"> Sustraer u ocultar cualquier documento o información que estén relacionados con su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incumplimiento de las obligaciones de los trabajadores o la ejecución de las prohibiciones a que se refiere el artículo anterior deberán comprobarse debidamente, para lo cual se procederá a levantar acta administrativa en los términos del artículo 32 de la Ley del Servicio Civil del Estado y los municipios de Chiapa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Riesgos Profesional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Riesgos profesionales o de trabajo son aquellos a que están expuestos los trabajadores al Servicio del Municipio, en ejercicio o con motivo del desempeño de su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Con el objeto de garantizar la salud de los trabajadores, así como para prevenir y reducir las posibilidades de la consumación de riesgos de trabajo, los jefes de las diversas áreas correspondientes se obligan a mantener sus centros de trabajos en las condiciones necesarias higiénicas y a proporcionar todos los elementos indispensables para tales fines. Así como realizar cursos de prevención de accidentes, enfermedades profesionales, primeros auxilios y los demás neces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Para evitar los riesgos profesionales, queda prohibido a los trabajadores: </w:t>
      </w:r>
    </w:p>
    <w:p>
      <w:pPr>
        <w:pStyle w:val="Pa8"/>
        <w:spacing w:lineRule="auto" w:line="240"/>
        <w:ind w:left="720" w:hanging="720"/>
        <w:jc w:val="both"/>
        <w:rPr/>
      </w:pPr>
      <w:r>
        <w:rPr>
          <w:rFonts w:cs="Tahoma" w:ascii="Tahoma" w:hAnsi="Tahoma"/>
          <w:color w:val="000000"/>
          <w:sz w:val="20"/>
          <w:szCs w:val="20"/>
        </w:rPr>
        <w:t>I.-</w:t>
        <w:tab/>
        <w:t xml:space="preserve"> El uso de máquinas, aparatos o vehículos cuyo manejo no esté puesto a su cuidado, salvo que reciban de sus jefes inmediatos y bajo la responsabilidad de éstos, órdenes expresadas al efecto, por escrito;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w:t>
        <w:tab/>
        <w:t xml:space="preserve"> Iniciar labores peligrosas sin proveerse del equipo preventivo indispensable para ejecutar el trabajo que se les encomienda;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III.- </w:t>
        <w:tab/>
        <w:t xml:space="preserve">Emplear maquinaria, herramienta, vehículos y útiles de trabajo para uso personal, así como el  </w:t>
      </w:r>
      <w:r>
        <w:rPr>
          <w:rFonts w:cs="Tahoma" w:ascii="Tahoma" w:hAnsi="Tahoma"/>
          <w:sz w:val="20"/>
          <w:szCs w:val="20"/>
        </w:rPr>
        <w:t xml:space="preserve">que requiera para el desempeño de sus labores en condiciones impropias que puedan originar riesgo o peligro para su vida o la de terceros;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V.- </w:t>
        <w:tab/>
        <w:t xml:space="preserve">Fumar o encender cerillos en las bodegas, almacenes, depósitos o lugares en los que se guarden artículos inflamables, explosivos o materiales de fácil combustión;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V.-</w:t>
        <w:tab/>
        <w:t xml:space="preserve"> Ingerir bebidas embriagantes, sustancias tóxicas, enervantes o cualquier otra sustancia que altere sus facultades mentales o físicas en el desempeño de sus labores. </w:t>
      </w:r>
    </w:p>
    <w:p>
      <w:pPr>
        <w:pStyle w:val="Pa6"/>
        <w:spacing w:lineRule="auto" w:line="240"/>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os trabajadores estarán obligados a someterse a los exámenes médicos que se estimen necesarios en los siguientes ca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 </w:t>
        <w:tab/>
        <w:t xml:space="preserve">Los de nuevos ingreso, antes de tomar posesión del empleo, para comprobar que posee salud física y mental apropiada para desempeñar el trabajo para el que será contratado;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I.- </w:t>
        <w:tab/>
        <w:t xml:space="preserve">Cuando se presuma que ha contraído alguna enfermedad contagiosa o que se encuentra incapacitado física o mentalmente para el trabajo a que fue contratado;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I.-</w:t>
        <w:tab/>
        <w:t xml:space="preserve"> Cuando se observe que algún trabajador concurre a sus labores en estado de ebriedad o bajo la influencia de estupefacientes, psicotrópicos o drogas; y,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V.-</w:t>
        <w:tab/>
        <w:t xml:space="preserve"> Cuando la naturaleza del trabajo lo requiera se podrá ordenar la realización de exámenes médicos periód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trabajadores tendrán la obligación de avisar a sus jefes inmediatos cualquier peligro que observen, tales como descomposturas de maquinarias, irregularidades en las instalaciones y edificios que pudieran dar origen a accidentes y sinies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No se considera accidente o enfermedad profesional en los siguientes ca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 </w:t>
        <w:tab/>
        <w:t xml:space="preserve">Los que ocurran encontrándose el trabajador en estado de ebriedad o bajo el influjo de alguna droga;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 xml:space="preserve">II.- </w:t>
        <w:tab/>
        <w:t xml:space="preserve">Los que sean provocados intencionalmente por el trabajador o en contubernio con otra persona; y, </w:t>
      </w:r>
    </w:p>
    <w:p>
      <w:pPr>
        <w:pStyle w:val="Pa8"/>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20" w:hanging="720"/>
        <w:jc w:val="both"/>
        <w:rPr/>
      </w:pPr>
      <w:r>
        <w:rPr>
          <w:rFonts w:cs="Tahoma" w:ascii="Tahoma" w:hAnsi="Tahoma"/>
          <w:color w:val="000000"/>
          <w:sz w:val="20"/>
          <w:szCs w:val="20"/>
        </w:rPr>
        <w:t>III.-</w:t>
        <w:tab/>
        <w:t xml:space="preserve"> Los que sean resultado de un intento de suicidio o de riña en la que hubiera participado el trabajador.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Prestaciones y Servicio Soci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45</w:t>
      </w:r>
      <w:r>
        <w:rPr>
          <w:rFonts w:cs="Tahoma" w:ascii="Tahoma" w:hAnsi="Tahoma"/>
          <w:color w:val="000000"/>
          <w:sz w:val="20"/>
          <w:szCs w:val="20"/>
        </w:rPr>
        <w:t xml:space="preserve">.- El Contador auxiliado del área jurídica correspondiente cubrirá al trabajador la prima vacacional en cada uno de los periodos de la siguiente man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firstLine="708"/>
        <w:jc w:val="both"/>
        <w:rPr>
          <w:rFonts w:ascii="Tahoma" w:hAnsi="Tahoma" w:cs="Tahoma"/>
          <w:color w:val="000000"/>
          <w:sz w:val="20"/>
          <w:szCs w:val="20"/>
        </w:rPr>
      </w:pPr>
      <w:r>
        <w:rPr>
          <w:rFonts w:cs="Tahoma" w:ascii="Tahoma" w:hAnsi="Tahoma"/>
          <w:color w:val="000000"/>
          <w:sz w:val="20"/>
          <w:szCs w:val="20"/>
        </w:rPr>
        <w:t>I.- Con una antigüedad de uno hasta cinco años, 30% de la suma de diez días de sueldo base, por cada período vacacional.</w:t>
      </w:r>
      <w:r>
        <w:rPr>
          <w:rFonts w:cs="Tahoma" w:ascii="Tahoma" w:hAnsi="Tahoma"/>
          <w:b/>
          <w:bCs/>
          <w:color w:val="000000"/>
          <w:sz w:val="20"/>
          <w:szCs w:val="20"/>
        </w:rPr>
        <w:t xml:space="preserv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Para el pago de la prima vacacional, se considerará la fecha de ingreso al servicio del Sistema DIF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46</w:t>
      </w:r>
      <w:r>
        <w:rPr>
          <w:rFonts w:cs="Tahoma" w:ascii="Tahoma" w:hAnsi="Tahoma"/>
          <w:color w:val="000000"/>
          <w:sz w:val="20"/>
          <w:szCs w:val="20"/>
        </w:rPr>
        <w:t xml:space="preserve">.- En caso de fallecimiento del trabajador sus beneficiarios tendrán derecho al pago de marcha y funeral que será el equivalente a cuatro meses de salario íntegro, el ayuntamiento deberá cubrir en un plazo no mayor de 30 días a la fecha del fallecimiento los import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47</w:t>
      </w:r>
      <w:r>
        <w:rPr>
          <w:rFonts w:cs="Tahoma" w:ascii="Tahoma" w:hAnsi="Tahoma"/>
          <w:color w:val="000000"/>
          <w:sz w:val="20"/>
          <w:szCs w:val="20"/>
        </w:rPr>
        <w:t xml:space="preserve">.- Las áreas contribuirán al fomento de las actividades culturales, sociales y deportivas entre sus trabajadores y proporcionarán los equipos y útiles indispensables dentro de sus posibilidades presupuest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48</w:t>
      </w:r>
      <w:r>
        <w:rPr>
          <w:rFonts w:cs="Tahoma" w:ascii="Tahoma" w:hAnsi="Tahoma"/>
          <w:color w:val="000000"/>
          <w:sz w:val="20"/>
          <w:szCs w:val="20"/>
        </w:rPr>
        <w:t xml:space="preserve">.- Sin perjuicio del apoyo económico que otorga el Contador, los titulares de las áreas brindarán apoyo económico de acuerdo a sus posibilidades, para la organización de festivales de convivencia y entrega de juguetes a los hijos de los trabajadores con edad máxima de 12 años, los días 30 de abril de cada año, de acuerdo con el catálogo poblacional infantil que se formule con la debida anticip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708"/>
        <w:jc w:val="both"/>
        <w:rPr>
          <w:rFonts w:ascii="Tahoma" w:hAnsi="Tahoma" w:cs="Tahoma"/>
          <w:color w:val="000000"/>
          <w:sz w:val="20"/>
          <w:szCs w:val="20"/>
        </w:rPr>
      </w:pPr>
      <w:r>
        <w:rPr>
          <w:rFonts w:cs="Tahoma" w:ascii="Tahoma" w:hAnsi="Tahoma"/>
          <w:color w:val="000000"/>
          <w:sz w:val="20"/>
          <w:szCs w:val="20"/>
        </w:rPr>
        <w:t xml:space="preserve">Para los hijos de trabajadores foráneos se entregarán juguetes en la misma fech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49</w:t>
      </w:r>
      <w:r>
        <w:rPr>
          <w:rFonts w:cs="Tahoma" w:ascii="Tahoma" w:hAnsi="Tahoma"/>
          <w:color w:val="000000"/>
          <w:sz w:val="20"/>
          <w:szCs w:val="20"/>
        </w:rPr>
        <w:t xml:space="preserve">.- Los trabajadores recibirán un incentivo económico por la cantidad previamente convenida, un día anterior al que se festeja el “Día del Burócra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0</w:t>
      </w:r>
      <w:r>
        <w:rPr>
          <w:rFonts w:cs="Tahoma" w:ascii="Tahoma" w:hAnsi="Tahoma"/>
          <w:color w:val="000000"/>
          <w:sz w:val="20"/>
          <w:szCs w:val="20"/>
        </w:rPr>
        <w:t xml:space="preserve">.- Las madres trabajadoras, recibirán el 10 de Mayo de cada año, un incentivo económico, previamente establec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1</w:t>
      </w:r>
      <w:r>
        <w:rPr>
          <w:rFonts w:cs="Tahoma" w:ascii="Tahoma" w:hAnsi="Tahoma"/>
          <w:color w:val="000000"/>
          <w:sz w:val="20"/>
          <w:szCs w:val="20"/>
        </w:rPr>
        <w:t xml:space="preserve">.- Se les proporcionarán a los trabajadores un seguro de vida colectivo por fallecimiento, por la cantidad previamente convenida por el Sistema DIF Municip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Adscripción</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2</w:t>
      </w:r>
      <w:r>
        <w:rPr>
          <w:rFonts w:cs="Tahoma" w:ascii="Tahoma" w:hAnsi="Tahoma"/>
          <w:color w:val="000000"/>
          <w:sz w:val="20"/>
          <w:szCs w:val="20"/>
        </w:rPr>
        <w:t xml:space="preserve">.- El trabajador solo podrá ser cambiado de la adscripción de su nombramiento por las siguientes causa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w:t>
        <w:tab/>
        <w:t xml:space="preserve"> Por reorganización o necesidad d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I.-</w:t>
        <w:tab/>
        <w:t xml:space="preserve"> Por desaparición del centro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II.-</w:t>
        <w:tab/>
        <w:t xml:space="preserve"> Por permuta debidamente autoriz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w:t>
        <w:tab/>
        <w:t xml:space="preserve">Por sanción que le fuera impuest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w:t>
        <w:tab/>
        <w:t xml:space="preserve">Por reubicación física laboral concer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rFonts w:ascii="Tahoma" w:hAnsi="Tahoma" w:cs="Tahoma"/>
          <w:color w:val="000000"/>
          <w:sz w:val="20"/>
          <w:szCs w:val="20"/>
        </w:rPr>
      </w:pPr>
      <w:r>
        <w:rPr>
          <w:rFonts w:cs="Tahoma" w:ascii="Tahoma" w:hAnsi="Tahoma"/>
          <w:b/>
          <w:bCs/>
          <w:sz w:val="20"/>
          <w:szCs w:val="20"/>
        </w:rPr>
        <w:t>Artículo 53</w:t>
      </w:r>
      <w:r>
        <w:rPr>
          <w:rFonts w:cs="Tahoma" w:ascii="Tahoma" w:hAnsi="Tahoma"/>
          <w:sz w:val="20"/>
          <w:szCs w:val="20"/>
        </w:rPr>
        <w:t>.- Cuando se lleve a cabo un cambio de adscripción no se podrá efectuar en perjuicio del trabajador, sus condiciones de trabajo incluyendo en éstas salarios, categoría, nivel, funciones y demás prestaciones que se deriven de las presentes Condiciones.</w:t>
      </w:r>
      <w:r>
        <w:rPr>
          <w:rFonts w:cs="Tahoma" w:ascii="Tahoma" w:hAnsi="Tahoma"/>
          <w:b/>
          <w:bCs/>
          <w:sz w:val="20"/>
          <w:szCs w:val="20"/>
        </w:rPr>
        <w:t xml:space="preserve">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II                                                                                                                                                                        De la Productividad en el Trabajo</w:t>
      </w:r>
    </w:p>
    <w:p>
      <w:pPr>
        <w:pStyle w:val="Pa6"/>
        <w:spacing w:lineRule="auto" w:line="240"/>
        <w:ind w:firstLine="708"/>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4</w:t>
      </w:r>
      <w:r>
        <w:rPr>
          <w:rFonts w:cs="Tahoma" w:ascii="Tahoma" w:hAnsi="Tahoma"/>
          <w:color w:val="000000"/>
          <w:sz w:val="20"/>
          <w:szCs w:val="20"/>
        </w:rPr>
        <w:t xml:space="preserve">.- El titular del Sistema DIF Municipal conviene en que se atenderán permanentemente el mejoramiento de la organización de los sistemas y procedimientos, la capacitación y adiestramiento de los trabaj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5</w:t>
      </w:r>
      <w:r>
        <w:rPr>
          <w:rFonts w:cs="Tahoma" w:ascii="Tahoma" w:hAnsi="Tahoma"/>
          <w:color w:val="000000"/>
          <w:sz w:val="20"/>
          <w:szCs w:val="20"/>
        </w:rPr>
        <w:t xml:space="preserve">.- La elevación de la productividad tiene como objetivo la prestación del servicio público con la más alta calidad y efici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6</w:t>
      </w:r>
      <w:r>
        <w:rPr>
          <w:rFonts w:cs="Tahoma" w:ascii="Tahoma" w:hAnsi="Tahoma"/>
          <w:color w:val="000000"/>
          <w:sz w:val="20"/>
          <w:szCs w:val="20"/>
        </w:rPr>
        <w:t xml:space="preserve">.- La intensidad del trabajo se determinará por el desempeño de las labores que se asigne a cada trabajador durante las horas de jornada reglamentaria, sin que deba ser mayor de la que racional y físicamente pueda ser desahogada sin esfuerzo exagerado por un persona normal y competente, de acuerdo con el nombramiento que se la haya expedido y atendiendo el perfil del puesto asig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7</w:t>
      </w:r>
      <w:r>
        <w:rPr>
          <w:rFonts w:cs="Tahoma" w:ascii="Tahoma" w:hAnsi="Tahoma"/>
          <w:color w:val="000000"/>
          <w:sz w:val="20"/>
          <w:szCs w:val="20"/>
        </w:rPr>
        <w:t xml:space="preserve">.- Se entiende por intensidad en el trabajo el mayor grado de energía o empeño que el trabajador imprime para lograr, dentro de su jornada de trabajo y según sus aptitudes un mejor servicio que satisfaga funciones que le fueron encomend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8</w:t>
      </w:r>
      <w:r>
        <w:rPr>
          <w:rFonts w:cs="Tahoma" w:ascii="Tahoma" w:hAnsi="Tahoma"/>
          <w:color w:val="000000"/>
          <w:sz w:val="20"/>
          <w:szCs w:val="20"/>
        </w:rPr>
        <w:t xml:space="preserve">.- La calidad en el trabajo tiene dos aspectos: El subjetivo y el objetivo, el subjetivo es la importancia que el trabajador da a la solución y desahogo de los trabajos a su cargo. El objetivo es la estimulación que se da al trabajo realizado, tomando en cuenta la rapidez, pulcritud, presentación y aplicación de los conocimientos en las labores desarrollada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Correciones Disciplinarias y Sancion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59</w:t>
      </w:r>
      <w:r>
        <w:rPr>
          <w:rFonts w:cs="Tahoma" w:ascii="Tahoma" w:hAnsi="Tahoma"/>
          <w:color w:val="000000"/>
          <w:sz w:val="20"/>
          <w:szCs w:val="20"/>
        </w:rPr>
        <w:t xml:space="preserve">.- El incumplimiento de las obligaciones y prohibiciones establecidas en estas Condiciones Generales hará acreedor al trabajador a cualquiera de las siguientes sa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w:t>
        <w:tab/>
        <w:t xml:space="preserve"> Nota de extrañ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 </w:t>
        <w:tab/>
        <w:t xml:space="preserve">Multa que no exceda del equivalente a tres días de sal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w:t>
        <w:tab/>
        <w:t xml:space="preserve">Suspensión de empleo hasta por 15 días sin goce de sue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60</w:t>
      </w:r>
      <w:r>
        <w:rPr>
          <w:rFonts w:cs="Tahoma" w:ascii="Tahoma" w:hAnsi="Tahoma"/>
          <w:color w:val="000000"/>
          <w:sz w:val="20"/>
          <w:szCs w:val="20"/>
        </w:rPr>
        <w:t xml:space="preserve">.- Las sanciones establecidas en el artículo anterior serán aplicadas y tramitadas por el titular del área de adscripción correspondiente, tramitadas y validada por el Contador auxiliado del área jurídica, remitiendo copia al Contador de la sanción impuesta para los efectos que haya lug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Artículo 61</w:t>
      </w:r>
      <w:r>
        <w:rPr>
          <w:rFonts w:cs="Tahoma" w:ascii="Tahoma" w:hAnsi="Tahoma"/>
          <w:color w:val="000000"/>
          <w:sz w:val="20"/>
          <w:szCs w:val="20"/>
        </w:rPr>
        <w:t xml:space="preserve">.- El cese de nombramiento de un servidor público, se ajustará a lo establecido en los artículos 31, 31 bis, 31 ter, y 32 de la Ley del Servicio Civil del Estado y los municipios de Chiapas. </w:t>
      </w:r>
    </w:p>
    <w:p>
      <w:pPr>
        <w:pStyle w:val="Pa2"/>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spacing w:lineRule="auto" w:line="240" w:before="0" w:after="0"/>
        <w:jc w:val="both"/>
        <w:rPr>
          <w:rFonts w:ascii="Tahoma" w:hAnsi="Tahoma" w:cs="Tahoma"/>
          <w:b/>
          <w:b/>
          <w:sz w:val="20"/>
          <w:szCs w:val="20"/>
          <w:lang w:val="en-US"/>
        </w:rPr>
      </w:pPr>
      <w:r>
        <w:rPr>
          <w:rFonts w:cs="Tahoma" w:ascii="Tahoma" w:hAnsi="Tahoma"/>
          <w:b/>
          <w:sz w:val="20"/>
          <w:szCs w:val="20"/>
          <w:lang w:val="en-US"/>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Primero.- </w:t>
      </w:r>
      <w:r>
        <w:rPr>
          <w:rFonts w:cs="Tahoma" w:ascii="Tahoma" w:hAnsi="Tahoma"/>
          <w:color w:val="000000"/>
          <w:sz w:val="20"/>
          <w:szCs w:val="20"/>
        </w:rPr>
        <w:t>Las presentes condiciones serán revisadas a petición de las partes.</w:t>
      </w:r>
      <w:r>
        <w:rPr>
          <w:rFonts w:cs="Tahoma" w:ascii="Tahoma" w:hAnsi="Tahoma"/>
          <w:b/>
          <w:bCs/>
          <w:color w:val="000000"/>
          <w:sz w:val="20"/>
          <w:szCs w:val="20"/>
        </w:rPr>
        <w:t xml:space="preserve"> </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firstLine="708"/>
        <w:jc w:val="both"/>
        <w:rPr/>
      </w:pPr>
      <w:r>
        <w:rPr>
          <w:rFonts w:cs="Tahoma" w:ascii="Tahoma" w:hAnsi="Tahoma"/>
          <w:b/>
          <w:bCs/>
          <w:sz w:val="20"/>
          <w:szCs w:val="20"/>
        </w:rPr>
        <w:t xml:space="preserve">Segundo.- </w:t>
      </w:r>
      <w:r>
        <w:rPr>
          <w:rFonts w:cs="Tahoma" w:ascii="Tahoma" w:hAnsi="Tahoma"/>
          <w:sz w:val="20"/>
          <w:szCs w:val="20"/>
        </w:rPr>
        <w:t xml:space="preserve">Los salarios y prestaciones de los trabajadores, serán incrementados conforme a la gestión que realice el H. Ayuntamiento ante el Congreso del Estado. </w:t>
      </w:r>
    </w:p>
    <w:p>
      <w:pPr>
        <w:pStyle w:val="Pa6"/>
        <w:spacing w:lineRule="auto" w:line="240"/>
        <w:ind w:firstLine="708"/>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Son nulas las renuncias a las disposiciones de estas Condiciones Generales de Trabajo que favorezcan a los trabajadores. </w:t>
      </w:r>
    </w:p>
    <w:p>
      <w:pPr>
        <w:pStyle w:val="Pa6"/>
        <w:spacing w:lineRule="auto" w:line="240"/>
        <w:ind w:firstLine="708"/>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708"/>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Las presentes condiciones entrarán en vigor a partir de la fecha de la firma de las presentes Condiciones Generales de Trabajo, publicándose en el Periódico Oficial del Estado.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Tuzantán, Chiapas; a 18 de septiembre de 2013.</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Prof. Joaquín Miguel Puón Carballo, Presidente Municipal; Lic. Manuel de Jesús Rámirez Herrera, Secretario Municipal; Cosme Ocaña Torres, Oficial Mayor.- Rúbricas.</w:t>
      </w:r>
    </w:p>
    <w:p>
      <w:pPr>
        <w:pStyle w:val="Pa7"/>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C. Lic. Manuel de Jesús Ramírez Herrera, Secretario Municipal del H. Ayuntamiento Municipal Constitucional de Tuzantán, Chiapas; Méxic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ertifica</w:t>
      </w:r>
    </w:p>
    <w:p>
      <w:pPr>
        <w:pStyle w:val="Pa7"/>
        <w:spacing w:lineRule="auto" w:line="240"/>
        <w:rPr/>
      </w:pPr>
      <w:r>
        <w:rPr>
          <w:rFonts w:cs="Tahoma" w:ascii="Tahoma" w:hAnsi="Tahoma"/>
          <w:b/>
          <w:bCs/>
          <w:color w:val="000000"/>
          <w:sz w:val="20"/>
          <w:szCs w:val="20"/>
        </w:rPr>
        <w:t>Hace Constar y Certifica</w:t>
      </w:r>
      <w:r>
        <w:rPr>
          <w:rFonts w:cs="Tahoma" w:ascii="Tahoma" w:hAnsi="Tahoma"/>
          <w:color w:val="000000"/>
          <w:sz w:val="20"/>
          <w:szCs w:val="20"/>
        </w:rPr>
        <w:t xml:space="preserve">, que condiciones generales de trabajo para el Sistema de Desarrollo Integral de la Familia de Tuzantán, Chiapas, 2012-2015, consistente de diecinueve fojas, es copia fiel y exacta a la original, la cual tuve a la vista al momento de realizar la presente certificación, lo anterior con fundamento en lo establecido por el artículo 60 fracción IX de la Ley Orgánica Municipal, en vigor en el Estado de Chiapas. </w:t>
      </w:r>
    </w:p>
    <w:p>
      <w:pPr>
        <w:pStyle w:val="Pa7"/>
        <w:spacing w:lineRule="auto" w:line="240"/>
        <w:rPr>
          <w:rFonts w:ascii="Tahoma" w:hAnsi="Tahoma" w:cs="Tahoma"/>
          <w:color w:val="000000"/>
          <w:sz w:val="20"/>
          <w:szCs w:val="20"/>
        </w:rPr>
      </w:pPr>
      <w:r>
        <w:rPr>
          <w:rFonts w:cs="Tahoma" w:ascii="Tahoma" w:hAnsi="Tahoma"/>
          <w:color w:val="000000"/>
          <w:sz w:val="20"/>
          <w:szCs w:val="20"/>
        </w:rPr>
      </w:r>
    </w:p>
    <w:p>
      <w:pPr>
        <w:pStyle w:val="Pa7"/>
        <w:spacing w:lineRule="auto" w:line="240"/>
        <w:rPr>
          <w:rFonts w:ascii="Tahoma" w:hAnsi="Tahoma" w:cs="Tahoma"/>
          <w:color w:val="000000"/>
          <w:sz w:val="20"/>
          <w:szCs w:val="20"/>
        </w:rPr>
      </w:pPr>
      <w:r>
        <w:rPr>
          <w:rFonts w:cs="Tahoma" w:ascii="Tahoma" w:hAnsi="Tahoma"/>
          <w:color w:val="000000"/>
          <w:sz w:val="20"/>
          <w:szCs w:val="20"/>
        </w:rPr>
        <w:t xml:space="preserve">Se extiende la presente para los efectos legales, que haya lugar a los diez días del mes de enero del año dos mil catorce, en el Pueblo de Tuzantán, Chiapas. </w:t>
      </w:r>
    </w:p>
    <w:p>
      <w:pPr>
        <w:pStyle w:val="Pa2"/>
        <w:spacing w:lineRule="auto" w:line="24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A t e n t a m e n t 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pPr>
      <w:r>
        <w:rPr>
          <w:rFonts w:cs="Tahoma" w:ascii="Tahoma" w:hAnsi="Tahoma"/>
          <w:color w:val="000000"/>
          <w:sz w:val="20"/>
          <w:szCs w:val="20"/>
        </w:rPr>
        <w:t>C. Lic. Manuel de Jesús Ramírez Herrera,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15">
    <w:name w:val="Pa15"/>
    <w:basedOn w:val="Normal"/>
    <w:next w:val="Normal"/>
    <w:qFormat/>
    <w:pPr>
      <w:autoSpaceDE w:val="false"/>
      <w:spacing w:lineRule="atLeast" w:line="221" w:before="0" w:after="0"/>
    </w:pPr>
    <w:rPr>
      <w:rFonts w:ascii="Helvetica" w:hAnsi="Helvetica" w:cs="Helvetica"/>
      <w:sz w:val="24"/>
      <w:szCs w:val="24"/>
    </w:rPr>
  </w:style>
  <w:style w:type="paragraph" w:styleId="Pa13">
    <w:name w:val="Pa13"/>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3:00Z</dcterms:created>
  <dc:creator>UAJ-SLAT; Subdirección de Legislación y Asistencia Técnica</dc:creator>
  <dc:description/>
  <cp:keywords/>
  <dc:language>en-US</dc:language>
  <cp:lastModifiedBy>cgarciah</cp:lastModifiedBy>
  <dcterms:modified xsi:type="dcterms:W3CDTF">2015-04-23T20:21:00Z</dcterms:modified>
  <cp:revision>15</cp:revision>
  <dc:subject/>
  <dc:title>CD 2018</dc:title>
</cp:coreProperties>
</file>