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INTERNO DE CABILDO DEL AYUNTAMIENTO MUNICIPAL DE TUZANTÁN,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82-C-2014</w:t>
      </w:r>
    </w:p>
    <w:p>
      <w:pPr>
        <w:pStyle w:val="Pa2"/>
        <w:spacing w:lineRule="auto" w:line="240"/>
        <w:rPr/>
      </w:pPr>
      <w:r>
        <w:rPr>
          <w:rStyle w:val="StrongEmphasis"/>
          <w:rFonts w:cs="Tahoma" w:ascii="Monotype Corsiva" w:hAnsi="Monotype Corsiva"/>
          <w:sz w:val="20"/>
          <w:szCs w:val="20"/>
        </w:rPr>
        <w:t>Documento:</w:t>
      </w:r>
      <w:r>
        <w:rPr>
          <w:rFonts w:cs="Tahoma" w:ascii="Monotype Corsiva" w:hAnsi="Monotype Corsiva"/>
          <w:b/>
          <w:bCs/>
          <w:color w:val="000000"/>
          <w:sz w:val="20"/>
          <w:szCs w:val="20"/>
        </w:rPr>
        <w:t xml:space="preserve"> </w:t>
      </w:r>
      <w:r>
        <w:rPr>
          <w:rFonts w:cs="Tahoma" w:ascii="Monotype Corsiva" w:hAnsi="Monotype Corsiva"/>
          <w:bCs/>
          <w:color w:val="000000"/>
          <w:sz w:val="20"/>
          <w:szCs w:val="20"/>
        </w:rPr>
        <w:t>Reglamento Interno de Cabildo del Ayuntamiento Municipal de Tuzantán, Chiapas  (2012-2015)</w:t>
      </w:r>
    </w:p>
    <w:p>
      <w:pPr>
        <w:pStyle w:val="Pa2"/>
        <w:tabs>
          <w:tab w:val="clear" w:pos="708"/>
          <w:tab w:val="left" w:pos="1134" w:leader="none"/>
        </w:tabs>
        <w:rPr>
          <w:rFonts w:ascii="Tahoma" w:hAnsi="Tahoma" w:cs="Tahoma"/>
          <w:bCs/>
          <w:color w:val="000000"/>
          <w:sz w:val="20"/>
          <w:szCs w:val="20"/>
        </w:rPr>
      </w:pPr>
      <w:r>
        <w:rPr>
          <w:rStyle w:val="StrongEmphasis"/>
          <w:rFonts w:cs="Tahoma" w:ascii="Tahoma" w:hAnsi="Tahoma"/>
          <w:b w:val="false"/>
          <w:bCs w:val="false"/>
          <w:sz w:val="20"/>
          <w:szCs w:val="20"/>
        </w:rPr>
        <w:t>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Interno de Cabildo de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Ayuntamiento Municipal de</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uzantán,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establecer las normas conforme a las cuales se regulara el funcionamiento y desarrollo de las Sesiones de Cabildo y el trabajo de los integrantes del Ayuntamiento en las Comisiones Edilicias, en atención a lo dispuesto por la Constitución General de la Republica, la Constitución Política del Estado Libre y Soberano del Estado de Chiapas, la Ley Orgánica Municipal y demá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efectos del presente Reglamento se entenderá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ey Orgánica.- A la Ley Orgánica Municipal del Estado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Municipio.- Al Municipio de Tuzantán,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yuntamiento.- Al Honorable Ayuntamiento Constitucional de Tuzantán,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esidente.- Al Presidente Municipal Constitucional de Tuzantán,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Secretario.- Al Secretario del Ayuntamiento de Tuzantán,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abildo.- Al Ayuntamiento Constituido como Órgano Colegi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Ediles.- A los integrante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onvocatoria.- Al anuncio o escrito por el que se cita o llama a los integrantes del Ayuntamiento, así como a distintas personas para que concurran al lugar o acto determin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Acuerdo.- A la decisión del Ayuntamiento en asuntos de su compe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Voto.- A la manifestación de voluntad de los Ediles en sentido afirmativo o negativo respecto de algún punto sometido a su consideración en una se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Abstención.- A la acción de un Edil que implica no manifestar el sentido de su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ecisión Unánime.- A la acción del Ayuntamiento en pleno de apoyar una propues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XIII.- Quórum.- A la asistencia de la mitad más uno de los integrantes del Ayuntamiento a una sesión o reunión de trabaj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Voto Nominal.- A la acción de emitir su manifestación en forma pers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Comisión.- A las comisiones determinadas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El Ayuntamiento estará integrado conforme a lo dispuesto en la Ley Orgánica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Ayuntamiento, como órgano deliberante resolverá colegiadamente los asuntos de su competencia, así como también establecerá y definirá las políticos, criterios y acciones con los que debe conducirse el Gobierno Municipal, con el propósito de lograr el bien común de los ciudadanos del Municipio de Tuzantán, conforme a lo dispuesto en las leyes, reglamentos, y demá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Bajo ninguna circunstancia el Ayuntamiento coma cuerpo colegiado podrá desempeñar las funciones de Presidente Municipal, ni este por si solo la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Regidores participaran responsablemente en las comisiones que determine el Ayuntamiento a propuesta del Presidente Municipal, y a través de ellas vigilarán que los Servidores Públicos y las Unidades Administrativas y Dependencias de la Administración Municipal cumplan con sus atribuciones y facult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s disposiciones contenidas en este Reglamento son de observancia general y de aplicación obligatoria para los integrantes del Ayuntamiento, y los acuerdos de este, surtirán todos los efectos legales, de conformidad con las disposiciones normativas y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esiones de Cabildo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Fechas y Lugares de las Se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s Sesiones de Cabildo se celebraran en el recinto oficial denominado “Salón de Cabildos” ubicado en el Palacio Municipal, o en el que previamente se declare como tal para sesionar. El lugar que sea declarado como recinto oficial es inviolable, por lo que los miembros del cuerpo de Seguridad Pública Municipal solo podrán penetrar en el por instrucciones de los Edi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Ayuntamiento podrá acordar la celebración de sus sesiones en localidades del Municipio, previa autorización del H. Congreso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Para que los Ediles incluyan un asunto en el orden del día de las Sesiones Ordinarias, deberán acompañar el soporte jurídico y documental correspondiente, haciendo llegar a la Secretaria del Ayuntamiento, la propuesta de que se trate, por lo menos con setenta y dos horas de anticipación a la celebración de la Sesión en que se desea abordar el punto, salvo que se trate de Sesiones extraordinarias, en cuyo caso podrán hacerse acompañar en ese momento de la documentación y elementos que se consideren oportu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nvocato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s Sesiones Ordinarias serán convocadas por el Presidente Municipal por conducto del Secretario del Ayuntamiento, cuando menos cuarenta y ocho horas antes de que se celebre la Sesión. Las convocatorias para las Sesiones de carácter Extraordinario podrán realizarse en cualquier tiempo, siempre que sean necesarias en asuntos de urgente resol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s convocatorias para las Sesiones señalarán con precisión la fecha, hora y el lugar en donde se llevarán a cabo, mencionando el número y el tipo de Sesión de la que se tr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n la convocatoria se anexara el orden del día, la documentación necesaria que sustente los puntos a tratar durante la Sesión de Cabildo y la copia de la Acta de la Sesión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convocatoria a las sesiones será notificada a los Ediles por el Secretario del Ayuntamiento media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municación por escrito con acuse de recibo, que se entregue para tal efecto a los Ediles o personas que laboren con ell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ía telefónica en forma personal, en casos de urgente resolución para convocar a Sesiones Extraordinari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las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s sesiones de trabajo se clasifican de la siguiente for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or su carácter como ordinarias o extraordinar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or su tipo como públicas o privad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r su régimen resolutivas o solem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regla general las sesiones del Ayuntamiento serán ordinarias, públicas y resolutivas a menos que la convocatoria respectiva señale lo contr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s Sesiones Ordinarias serán aquellas en las que el Ayuntamiento se ocupe del análisis, discusión y resolución de los asuntos turnados a las Comisiones Edilicias, así como de cualquier otro asunto sometido a su consideración y que sea competencia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esiones ordinarias deberán celebrarse los días lunes de cada semana, salvo que por cuestiones fortuitas o de fuerza mayor no se puedan realizar en ese día, en cuyo caso deberá observarse lo previsto en el artículo 27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on Sesiones Extraordinarias, las que se realicen para tratar asuntos de urgente resol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Son Sesiones Públicas, aquellas a las que pueda asistir el público en general, el cual deberá guardar respeto y abstenerse de opinar sobre los asuntos que se traten, así como de hacer cualquier expresión que altere el orden o cause molest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Ayuntamiento celebrará sesiones privadas cuando se traten asuntos relativos a la responsabilidad de los Servidores Públicos Municipales; o a solicitud del Presidente Municipal, siempre y cuando la mayoría de los Ediles lo considere necesario, de conformidad a lo que establece el Artículo 34 de la Ley Orgán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n las sesiones privadas, solo podrá estar el personal de apoyo estrictamente necesario y las personas que, a propuesta de alguno o algunos de los Ediles aprueben la mayoría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Conforme a lo establecido en el presente Reglamento, en las Sesiones Resolutivas, el Ayuntamiento se ocupara del análisis, discusión y acuerdo de cualquier asunto que haya sido sometido a su conside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n las Sesiones Resolutivas, podrán ser incluidos en el orden del día, asuntos que se consideren de urgente resolución, previa calificación de las dos terceras partes de los asis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Serán solemnes las sesiones en las que el Presidente Municipal rinda el informe anual a cerca de la situación que guarda la Administración Pública Municipal y otras que señale la ley, además de las que por los asuntos que se traten o por las personas que concurran deban celebrarse con un protocolo espe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n las sesiones solemnes solo podrán tratarse los asuntos que hayan sido incluidos previamente en el orden del día e intervenir los oradores que hayan sido designados en sesión prev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Sesiones podrán en cualquier momento ser declaradas permanentes, pudiendo proponer los recesos que se consideren convenientes, hasta que se desahoguen los asuntos del orden del dí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Desarro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s Sesiones se desarrollarán en estricto apego al orden del día conforme al siguiente proced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ista de Asis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claración del quórum legal e instalación del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ectura y en su caso aprobación del orden del d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ectura y en su caso aprobación del acta de la sesión anteri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V.- Desahogo de los puntos de acuerd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suntos genera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laus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os Ediles deberán asistir puntualmente a las Sesiones. Estas serán válidas cuando exista quórum legal para sesionar contando con la presencia del Secretario, quien tomara el registro correspondiente. En caso de que no se cumpla esta condición pasada media hora de la señalada para la celebración de la Sesión, esta será diferida para celebrarse entre las veinticuatro y las cuarenta y ocho horas siguientes, debiendo notificar el Secretario a los Ediles al menos con doce horas de anticip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s Sesiones Extraordinarias y solemnes observaran para su desahogo el mismo orden que las Sesiones Ordinarias, salvo que en ellas no se incluirán asunt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s Sesiones del Ayuntamiento serán presididas y dirigidas por el Presidente Municipal o por quien legalmente lo sustituya. En su ausencia será el Primer Regidor quien presida la Sesión o el que le siga en número en ausencia de es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n las ausencias del Secretario del Ayuntamiento, fungirá como tal el Edil que a propuesta del Presidente apruebe el Cabildo, mismo que conservara su derecho de voz y vo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Para el desahogo de los puntos del orden del día, el Ayuntamiento por conducto del Secretario podrá invitar a las Sesiones a los titulares de las Unidades Administrativas, Organismos Auxiliares, Dependencias y, en general a los Servidores Públicos y personas requeridas que tengan que ver con el asunto, quienes asistirán con voz, pero sin voto, a fin de ampliar la información al resp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Durante el desarrollo de la sesión, los Ediles podrán en todo momento hacer use de la palabra en forma ordenada y sistemática, evitando alusiones personales u opiniones fuera del tema. Tendrán la libertad de exponer todo lo que se considere pertinente en relación al punto de acuerdo, así como de hacer propuestas, menciones y presentar proyectos de dictamen, reportes e informes ante el pleno a título personal o como representantes de una Comisión Edilicia. El Secretario informará a quien presida la sesión, cuando un Edil haya solicitado previamente presentar ante el plena un asunto o proyecto de acuerdo relacionado con la Comisión a su cargo, otorgándole el use de la palabra para e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Ningún Edil podrá hacer use de la palabra, sino le ha sido concedida por quien presida la sesión. El Edil hará uso de la palabra en forma respetuosa, teniendo plena libertad de expresar sus ideas, sin que pueda ser reconvenido por ello. Quien haya solicitado el use de la palabra y no esté presente al momento de su intervención, perderá su tu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Durante el use de la palabra, no se permitirán interrupciones ni diálogos personales entre el orador en turno y alguno de los Ediles. En caso necesario, cualquier Edil podrá solicitar a quien presida la sesión haga una moción de orden o de procedimiento at orador en turno, cuando este no se refiera a la tier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Procede la moción del orden cuando un Edil se aparte de los principios de orden y respeto durante la discusión, o bien, cuando con palabras, gestos o señas interrumpa al orador en tu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Procede la moción del procedimiento, cuando los argumentos del orador en turno se aparten del tema que se esté tratando, o bien, en los casos en que el orador se refiera a temas distintos al que está en turno en circunstancias de tiempo y for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Presidente de la Sesión calificará las solicitudes de modem de orden a de procedimiento y daré lugar a ellas o notificare al Edil que lo solicita sobre su improcedencia. Si la moción es procedente, el Presidente de la sesión solicitaré al Edil correspondiente que rectifique o corrija su actitud. Si es improcedente; le permitirá continuar con el uso de la pala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Un Edil podrá hacer use de la palabra par alusiones personales, cuando otro se refiera a él para descalificarlo o denostarlo, en cuyo caso pedirá al Presidente de la Sesión el use de la palabra en el turno siguiente para ofrecer argumentos en su defensa y contestar la alusión, o bien; para solicitar a quien lo aludió una explicación pertin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l Presidente de la Sesión asistido por el Secretario del Ayuntamiento, serán garantes del orden durante la sesión, así como de la inviolabilidad del recinto of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Además de las causas previstas por la ley, otras razones para declarar receso durante una Sesión de Cabildo son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or causa justificada para mantener el orden durante la se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 solicitud de la mayoría de los edi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r causas de fuerza mayor, a criterio del Presidente de la ses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Vot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Cuando un punto de acuerdo haya sido suficientemente discutido, el Secretario del Ayuntamiento por instrucción de quien presida la Sesión, lo someterá a votación, de la siguiente forma, a fin de tomar el acuerdo que resul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Habiendo sido suficientemente discutido por este punto, se somete a su consideración el siguiente proyecto de acuerdo”. En esta parte el Secretario leerá el proyecto de acuerdo debidamente motivado y fund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Quien este por su aprobación sírvase manifestarlo levantando la mano”. En esta parte el Secretario asentará en el acta correspondiente el número total de votos a favor del proyecto de acuer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Quien este por negativa, favor de manifestarlo levantando la mano”. En esta parte el Secretario asentará en el acta correspondiente el número total de votos en contra del proyecto de acuer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evantando el sentido de la votación el Secretario mencionará al pleno si el proyecto de acuerdo se aprueba o se desaprueba con base en los votos asentados en el acta, con tantos votos a favor, tantos en contra y tantas abstenciones. Estos últimos no se computaran en ningún sentido para el resultado final, según sea el ca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Señor Presidente, este punto de acuerdo ha quedado asentado en las act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os Ediles que voten en contra o se abstengan de votar, podrán solicitar al Secretario, asiente la razón que motivó el sentido de su vo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Todos los Ediles tendrán derecho a voz y voto. Quien preside la sesión tendrá voto de calidad en caso de empate. Para efectos de votación, se entenderá por voto a favor la manifestación de la voluntad de un Edil en sentido afirmativo o aprobatorio. Por voto en contra se entenderá la manifestación de un Edil en sentido negativo o desaprobatorio. Seré abstención cuando un Edil no manifieste el sentido de su vo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Por regla general la votación de los asuntos tratados en la Sesión se llevará a cabo de manera económica, es decir, que el Edil manifestara su voluntad a favor o en contra levantando la mano, a pregunta expresa del Secret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rocede la votación nominal cuando sea necesario en términos de ley o a petición de algún Edil cuando la importancia del asunto así lo requiera, a criterio de quien presida la Sesión o de la mayoría de los Ediles. En estos casos el procedimiento de votación será el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Secretario pedirá al primer Edil que se encuentre a su mano derecha, que inicie la votación. Cada uno expresara el sentido de su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Secretario asentara en el acta el sentido de los vot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Secretario hará el cómputo de los votos e informara al pleno el acuerdo que resul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Cuando un asunto o acuerdo requiera para su aprobación de mayoría calificada en términos de ley, la votación siempre será nomin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suntos Tratados en Cabildo de los Puntos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cuerdo y del Libro de las Ac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n las Sesiones de Cabildo el Ayuntamiento se ocupará del análisis, discusión o acuerdo de cualquier asunto que haya sido sometido a su consideración en la esfera de su competencia y atribu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Para ser validos los acuerdos del Ayuntamiento se requerirá del voto de la mayoría de los Ediles presentes en Sesión, y en los casos en que exista disposición expresa el voto de las dos terceras partes de sus miemb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os acuerdos del Ayuntamiento solo podrán ser revocados bajo la forma y términos previstos en la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 xml:space="preserve">Los acuerdos del Ayuntamiento serán aprobados en lo general durante la Sesión, y en caso necesario aprobados en lo particular previa discusión en las Comisiones Edilici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a disposición aplica en todos los casos en que se discutan los siguientes te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glam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ven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Financiami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ntegración de Consejos y otros Órganos Colegiados, Comisiones, Comités, Fideicomisos y Organismos Auxili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os Ediles tendrán en todo momento el derecho de someter a consideración del pleno cualquier asunto o proyecto de acuerdo debidamente motivado y fundado, siempre y cuando no se rebase la esfera de competencia del Ayuntamiento. Para incluirse en el orden del día deberá acompañarse del soporte técnico, jurídico y documental y hacerlo llegar a la Secretaria del Ayuntamiento por lo menos setenta y dos horas antes de que se celebre la Sesión en que se pretenda discuti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os asuntos y proyectos de acuerdo en que se reúnan los requisitos de fondo y forma necesarios para ser discutidos en Cabildo, podrán ser incluidos en el orden del día de una sesión. En caso de que no estén debidamente motivados y fundados se enviarán para su estudio a la Comisión Edilicia que corresponda, salvo que sean de urgente resolución o porque así lo exija el interés público y los intereses del Ayuntamiento a favor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n las Sesiones Ordinarias se podrán incluir asuntos generales en el orden del día respecto a los siguientes te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visos y notificaciones al Ayuntamiento, a alguno de sus miembros o a las Comisiones Edilic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visos y Notificaciones de observancia general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nformes del Secretario en la primera Sesión de cada mes a cerca del número y contenido de los expedientes pasados a comisión, mención de los que hayan sido resueltos y de los pend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nformes del Secretario a cerca de los Reglamentos, Circulares y demás disposiciones administrativas de observancia general publicados en la Gacet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formes de los Ediles con respecto a los temas relacionados con las Comisiones a su carg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Informes de los titulares de las Dependencias Administrativas con respecto a temas solicitados por 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royectos de acuerdos de urgente resolución debidamente motivados y fundados que cumplan con criterios de interés público a favor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Proyectos de acuerdo relacionados con la representación jurídica del Municipio que no puedan ser postergados para dar cumplimiento a los plazos legales en juicios y sentencias en términos de le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Informes relacionados con la integración de Consejos, Comisiones, Comités, Autoridades y Organismos Auxili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Informes relacionados con la integración de la cuenta pública, así como del resultado de las visitas e inspecciones realizadas por la Contraloría Interna de la Sindicatur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Entrega del resumen a cerca de los estados financiero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Informes acerca de la inscripción de Bienes Inmuebles Municipales en el Registro Público de la Propie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Informes de resultados relacionados con la participación del Municipio en remates públicos respecto a Bienes Inmuebles prop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Solicitudes de los Ediles a cerca de asuntos motivados que deban discutirse en próximas Sesiones de Cabildo o para ser analizados en las reuniones de trabajo de las Comisiones Edilici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Los demos que sean necesarios en función de las políticas generales de Gobierno y Administración Municipales a criterio del Ayuntamiento o de la mayoría de sus miemb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l Secretario del Ayuntamiento incluirá en el orden del día los asuntos generales bajo la forma y términos previstos en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rá responsabilidad de los Ediles, informar al Secretario del Ayuntamiento, de ser posible, los asuntos generales que trataran durante las Sesiones de Cabildo, a efecto de que se aporten los documentos y elementos para la mejor valoración y acuerd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Secretario del Ayuntamiento llevará un libro de actas en donde se asentará la asistencia de los Ediles a las Sesiones; así como los asuntos tratados y los acuerdos tom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s Actas de Cabildo se asentará el acuerdo tornado, así como el sentido de la votación de cada uno de los Ediles y solo a solicitud expresa de alguno de los mismos, se agregará algún comentario específico que desee quede insertado textualmente en el acta correspondiente. Es obligación de los Ediles firmar en el libro respectivo las actas de las Sesiones a las que hayan concurrido, debiendo recibir copia de cada una de ellas, en un plazo no mayor a tres días; una vez que esté debidamente firm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Se crea la Memoria de Cabildo que estará conformada por los audio o videograbaciones de cada una de las Sesiones, cualquiera que sea su naturaleza y será obligación del Secretario del Ayuntamiento, el tomar las medidas pertinentes para su consecución y conservación, así coma la reproducción textual de las mismas, que deberán firmar todos los Ediles a más tardar diez días posteriores a la fecha de celebración de la Sesión que corresponda. De igual manera, el Secretario del H. Ayuntamiento, deberá conservar en sus archivos las órdenes del día, material impreso o cualquier otro material informativo presentado durante las Ses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tribuciones de los Ediles </w:t>
      </w:r>
    </w:p>
    <w:p>
      <w:pPr>
        <w:pStyle w:val="Pa2"/>
        <w:spacing w:lineRule="auto" w:line="240"/>
        <w:jc w:val="center"/>
        <w:rPr/>
      </w:pPr>
      <w:r>
        <w:rPr>
          <w:rFonts w:cs="Tahoma" w:ascii="Tahoma" w:hAnsi="Tahoma"/>
          <w:b/>
          <w:bCs/>
          <w:color w:val="000000"/>
          <w:sz w:val="20"/>
          <w:szCs w:val="20"/>
        </w:rPr>
        <w:t xml:space="preserve">y del Secretario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tribuciones y Facultad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De acuerdo de las atribuciones que le otorga el artículo 39 de la Ley Orgánica, el Presidente Municipal estará facultado durante las sesiones pa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esidir las Ses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clarar instalado el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irigir las Sesiones con base en el orden del día aprob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Modificar el orden del día por razones fundadas, previo acuerdo de la mayoría de los Edi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Determinar los temas que deban incluirse en asuntos generales, prefiriendo los de utilidad pública e interés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Determinar que los asuntos sean puestos a discusión, o por su importancia los que deban tratarse en estricta reserv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eclarar a probadas o desechadas las mociones de orden o de proced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Observar y hacer que los demás miembros del Ayuntamiento guarden el debido orden y compostura durante el desarrollo de la se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lamar al orden y garantizar la inviolabilidad del recinto ofi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Retirar en cualquier momento sus propuestas, previo acuerdo de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Solicitar la dispensa de la lectura de actas, previo acuerdo de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Otorgar la palabra a los Edi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En caso de empate, emitir su voto de ca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Instruir al Secretario para dar curso a los acuerdos del Ayuntamiento y a dictar los trámites necesarios para dar cumplimiento a dichos acuer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Clausurar las Sesiones de Cabil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Las demás establecidas en el presente Reglamento y otros ordenamientos juríd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tribuciones y Facultades </w:t>
      </w:r>
    </w:p>
    <w:p>
      <w:pPr>
        <w:pStyle w:val="Pa2"/>
        <w:spacing w:lineRule="auto" w:line="240"/>
        <w:jc w:val="center"/>
        <w:rPr/>
      </w:pPr>
      <w:r>
        <w:rPr>
          <w:rFonts w:cs="Tahoma" w:ascii="Tahoma" w:hAnsi="Tahoma"/>
          <w:b/>
          <w:bCs/>
          <w:sz w:val="20"/>
          <w:szCs w:val="20"/>
        </w:rPr>
        <w:t xml:space="preserve">del Síndico y Regidores </w:t>
      </w:r>
    </w:p>
    <w:p>
      <w:pPr>
        <w:pStyle w:val="Pa2"/>
        <w:spacing w:lineRule="auto" w:line="240"/>
        <w:jc w:val="center"/>
        <w:rPr>
          <w:rFonts w:ascii="Tahoma" w:hAnsi="Tahoma" w:cs="Tahoma"/>
          <w:b/>
          <w:b/>
          <w:bCs/>
          <w:sz w:val="20"/>
          <w:szCs w:val="20"/>
        </w:rPr>
      </w:pPr>
      <w:r>
        <w:rPr>
          <w:rFonts w:cs="Tahoma" w:ascii="Tahoma" w:hAnsi="Tahoma"/>
          <w:b/>
          <w:bCs/>
          <w:sz w:val="20"/>
          <w:szCs w:val="20"/>
        </w:rPr>
      </w:r>
    </w:p>
    <w:p>
      <w:pPr>
        <w:pStyle w:val="Pa2"/>
        <w:spacing w:lineRule="auto" w:line="240"/>
        <w:jc w:val="center"/>
        <w:rPr/>
      </w:pPr>
      <w:r>
        <w:rPr>
          <w:rFonts w:cs="Tahoma" w:ascii="Tahoma" w:hAnsi="Tahoma"/>
          <w:b/>
          <w:bCs/>
          <w:sz w:val="20"/>
          <w:szCs w:val="20"/>
        </w:rPr>
        <w:t xml:space="preserve">Artículo 57.- </w:t>
      </w:r>
      <w:r>
        <w:rPr>
          <w:rFonts w:cs="Tahoma" w:ascii="Tahoma" w:hAnsi="Tahoma"/>
          <w:sz w:val="20"/>
          <w:szCs w:val="20"/>
        </w:rPr>
        <w:t xml:space="preserve">Además de las atribuciones que les otorgan los artículos 43 y 44 de la Ley Orgánica, el Síndico y Regidores estarán facultados durante las Sesiones pa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sistir a las Sesiones y participar en ellas con voz y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n el caso del Primer Regidor en su ausencia de quien lo siga en número, suplir al Presidente Municipal en sus faltas tempor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oponer puntos de acuerdo en los términos de este Regla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eliberar durante las Ses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Fijar posiciones a título personal o representando alguna Comisión Edilicia, previo acuerdo de quienes lo integr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epresentar a la Comisión Edilicia en la que participe para emitir las valoraciones de un dictam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resentar proyectos de acuerdo ante el pleno de asuntos relacionados con la comisión que pres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Emitir su voto respecto a los asuntos sometidos a su consider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Solicitar que quede asentado en las actas el sentido de sus intervenciones, en forma sucinta o textu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Las demás que otorgue la Ley, este Reglamento y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Facultades y Atribucion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Secretari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Además de las atribuciones que le otorga el artículo 60 de la Ley Orgánica, son obligaciones del Secretario del Ayuntamiento durante las Ses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sistir al Presidente Municipal o a quien lo sustituya legalmente en su ausencia en la celebración de las Sesione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vocar a las Sesiones por instrucciones del Presidente Municipal, cuidando que las convocatorias sean debidamente notific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ever lo necesario para garantizar que las Sesiones de Cabildo se lleven en tiempo y forma y asistir puntualmente a las mis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asar lista de asistencia para verificar y declarar el quórum leg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Dar lectura al orden del día y someter a consideración de los Ediles su aprob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VI.- Dar lectura al acta de la Sesión anterior y someter a consideración de los Ediles la aprobación de la misma,</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 Dar lectura a los proyectos de acuer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I.- Someter a consideración de los Ediles la intervención de los titulares de las Unidades Administrativas, Organismos Auxiliares, Dependencias, y en general a los Servidores Públicos y personas requeridas para el desahogo de los puntos de acuer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X.- Ampliar la información acerca de los asuntos a tratar durante la Sesión por instrucciones del Presid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 Someter a consideración del pleno la inclusión de puntos de acuerdo en asuntos gener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 Informar al pleno que se han agotado los asuntos del orden del día para que el Presidente de la Sesión proceda a su clausura en términos de le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 Llevar los libros de Actas de las Sesiones de Cabildo, donde se asienten todos los asuntos tratados y los acuerdos tornados de conformidad con este Reglam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Facilitar a los miembros del Ayuntamiento los libros, documentos y expedientes del Archivo Municipal, cuando necesiten consultar los antecedentes de los asuntos relativos al desempeño de sus funcio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Recopilar un acervo amplio de las leyes, reglamentos y demás disposiciones jurídicas, que tengan vigencia en el Municip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 Guardar la debida reserva de los asuntos que se refieran al desarrollo de sus funcio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Dar cuenta en la primera Sesión de cada mes, el número y contenido de los expedientes pasados a comisión, con mención de los que hayan sido resueltos y de los pend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Dar estricto cumplimiento a lo previsto por el artículo 13 del presente Reglamento; 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Las demás que otorgue la Ley, este Reglamento, y el Ayuntamiento, en el ámbito de su compet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Comisiones Edilici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as Comisiones Edilicias se reunirán por lo menos una vez al mes y se integrarán con el objetivo de estudiar, examinar y proponer al Ayuntamiento los acuerdos, acciones y normas tendientes a mejorar la Administración Pública Municipal, así como vigilar y reportar al Ayuntamiento sobre los asuntos a su cargo y sobre el cumplimiento de las disposiciones normativas vigentes y los acuerdos que dicte el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os miembros del Ayuntamiento podrán estudiar, examinar y hacer propuestas en el Cabildo para mejorar el funcionamiento de la Administración Pública Municipal y tomar los acuerdos que resulten; además podrán vigilar y supervisar el sector de la Administración Pública que les toque atender a través de las Comisiones Edilicias en las que particip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as Comisiones Edilicias no tendrán facultades ejecutivas y se sujetarán a lo dispuesto en la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as resoluciones, dictámenes y proyectos de acuerdo de las Comisiones Edilicias se presentarán por escrito firmado por sus autores ante el Secretario del Ayuntamiento debidamente motivadas y fundadas, para que a su vez sean presentadas en la Sesión de Cabildo. Solo podrá dispensarse este requisito en los asuntos de urgente resolución mediante acuerdo expreso del Ayuntamiento reunido en Sesión de Cabildo a propuesta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Serán permanentes las Comisiones d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Gobern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Desarrollo Socioeconóm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Hacien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Obras Públicas, Planificación y Desarrollo Urba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Mercados y Centros de Abas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Salubridad y Asistencia So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Seguridad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Educación, Cultura y Recre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ndustria, Comercio, Turismo y Artesaní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Recursos Mater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tratación de Obras, Adquisiciones, Arrendamientos y Servic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Agricultura, Ganadería y Silvicultu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Equidad de Gé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4</w:t>
      </w:r>
      <w:r>
        <w:rPr>
          <w:rFonts w:cs="Tahoma" w:ascii="Tahoma" w:hAnsi="Tahoma"/>
          <w:color w:val="000000"/>
          <w:sz w:val="20"/>
          <w:szCs w:val="20"/>
        </w:rPr>
        <w:t xml:space="preserve">.- Al inicio de su periodo constitucional el Ayuntamiento, a propuesta del Presidente Municipal, determinará la integración de Comisiones Edilicias según sus necesidades, mismas que podrán ser modificadas de acuerdo a las necesidades del propio Ayuntamiento, con las mismas formalidades que para su cre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T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iciativa para la Reglamentación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a iniciativa para la Reglamentación Municipal corresponde 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Integrantes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Autoridades Auxiliares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Servidores Público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Organizaciones Públicas, Privadas o Sociales del Municipio; 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general a todos los ciudadanos del Municipio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Los Ediles podrán someter a la consideración del Ayuntamiento, las iniciativas a las que se refiere el artículo anterior sin mayor trámite; pero en cualquier otro caso, las iniciativas serán presentadas por conducto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Toda iniciativa de Reglamentación Municipal que sea presentada, será turnada a la Comisión de Revisión y Actualización de la Reglamentación Municipal para su revisión, dictamen y observaciones. Si el dictamen fuera favorable, el Presidente someterá la iniciativa al Ayuntamiento; en caso contrario, quedará sujeto a las modificaciones que haga la propia Comisión con la participación del autor de la iniciativa; una vez modificada, será presentada al Ayuntamiento con el dictamen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n el caso de las iniciativas que a juicio de la Comisión de Revisión y Actualización de la Reglamentación Municipal resulten improcedentes, en el dictamen respectivo se formularán las observaciones que lo demuestren, sometiéndose desde luego a la consideración del Ayuntamiento, el que resolverá en definitiva. </w:t>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Los aspectos no previstos por este Reglamento, se resolverán en las Sesiones de Cabildo y con apego a lo establecido por la Ley Orgán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Reglamento entrará en vigor al día siguiente de su publicación en el Periódico Oficial del Estado de Chiapas, así como en la “Gacet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Se derogan todas las disposiciones que se opongan a las contenidas en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en el Salón de Cabildos del Palacio Municipal, de Tuzantán, Chiapas; a los veintidós días del mes de abril de 2013.</w:t>
      </w:r>
      <w:r>
        <w:rPr>
          <w:rFonts w:cs="Tahoma" w:ascii="Tahoma" w:hAnsi="Tahoma"/>
          <w:b/>
          <w:bCs/>
          <w:color w:val="000000"/>
          <w:sz w:val="20"/>
          <w:szCs w:val="20"/>
        </w:rPr>
        <w:t xml:space="preserve"> </w:t>
      </w:r>
      <w:r>
        <w:rPr>
          <w:rFonts w:cs="Tahoma" w:ascii="Tahoma" w:hAnsi="Tahoma"/>
          <w:color w:val="000000"/>
          <w:sz w:val="20"/>
          <w:szCs w:val="20"/>
        </w:rPr>
        <w:t xml:space="preserve">El que suscribe C. Lic. Manuel de Jesús Ramírez Herrera, Secretario Municipal del H. Ayuntamiento Municipal Constitucional de Tuzantán, Chiapas; Méx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Hace Constar y Certifica</w:t>
      </w:r>
      <w:r>
        <w:rPr>
          <w:rFonts w:cs="Tahoma" w:ascii="Tahoma" w:hAnsi="Tahoma"/>
          <w:color w:val="000000"/>
          <w:sz w:val="20"/>
          <w:szCs w:val="20"/>
        </w:rPr>
        <w:t xml:space="preserve">, que el Reglamento Interno de Cabildo del H. Ayuntamiento Municipal de Tuzantán, Chiapas, 2012-2015, consistente de dieciséis fojas, es copia fiel y exacta a la original, la cual tuve a la vista al momento de realizar la presente certificación, lo anterior con fundamento en lo establecido por el artículo 60 fracción IX de la Ley Orgánica Municipal, en vigor en el Estado de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e extiende la presente para los efectos legales, que haya lugar a los diez días del mes de enero del año dos mil catorce, en el Pueblo de Tuzantán, Chiapa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Lic. Manuel de Jesús Ramírez Herrera,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1:00Z</dcterms:created>
  <dc:creator>UAJ-SLAT; Subdirección de Legislación y Asistencia Técnica</dc:creator>
  <dc:description/>
  <cp:keywords/>
  <dc:language>en-US</dc:language>
  <cp:lastModifiedBy>jsanchezo</cp:lastModifiedBy>
  <dcterms:modified xsi:type="dcterms:W3CDTF">2015-04-27T17:37:00Z</dcterms:modified>
  <cp:revision>10</cp:revision>
  <dc:subject/>
  <dc:title>CD 2018</dc:title>
</cp:coreProperties>
</file>