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 xml:space="preserve">REGLAMENTO INTERIOR DEL SISTEMA MUNICIPAL PARA EL DESARROLLO INTEGRAL DE LA FAMILIA DE TUZANTÁN, CHIAPAS </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2012-2015).</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Style w:val="StrongEmphasis"/>
          <w:rFonts w:ascii="Monotype Corsiva" w:hAnsi="Monotype Corsiva" w:cs="Tahoma"/>
          <w:b w:val="false"/>
          <w:b w:val="false"/>
          <w:bCs w:val="false"/>
          <w:i/>
          <w:i/>
          <w:iCs/>
          <w:sz w:val="20"/>
          <w:szCs w:val="2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bCs w:val="false"/>
          <w:sz w:val="20"/>
          <w:szCs w:val="20"/>
        </w:rPr>
        <w:t xml:space="preserve"> 127, de fecha 20 de Agosto de 2014 </w:t>
      </w:r>
    </w:p>
    <w:p>
      <w:pPr>
        <w:pStyle w:val="Normal"/>
        <w:spacing w:lineRule="auto" w:line="240" w:before="0" w:after="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bCs w:val="false"/>
          <w:sz w:val="20"/>
          <w:szCs w:val="20"/>
        </w:rPr>
        <w:t>181-C-2014</w:t>
      </w:r>
    </w:p>
    <w:p>
      <w:pPr>
        <w:pStyle w:val="Pa2"/>
        <w:spacing w:lineRule="auto" w:line="240"/>
        <w:rPr>
          <w:rFonts w:ascii="Monotype Corsiva" w:hAnsi="Monotype Corsiva" w:cs="Tahoma"/>
          <w:bCs/>
          <w:color w:val="000000"/>
          <w:sz w:val="20"/>
          <w:szCs w:val="20"/>
        </w:rPr>
      </w:pPr>
      <w:r>
        <w:rPr>
          <w:rStyle w:val="StrongEmphasis"/>
          <w:rFonts w:cs="Tahoma" w:ascii="Monotype Corsiva" w:hAnsi="Monotype Corsiva"/>
          <w:sz w:val="20"/>
          <w:szCs w:val="20"/>
        </w:rPr>
        <w:t>Documento:</w:t>
      </w:r>
      <w:r>
        <w:rPr>
          <w:rFonts w:cs="Tahoma" w:ascii="Monotype Corsiva" w:hAnsi="Monotype Corsiva"/>
          <w:b/>
          <w:bCs/>
          <w:sz w:val="20"/>
          <w:szCs w:val="20"/>
        </w:rPr>
        <w:t xml:space="preserve"> </w:t>
      </w:r>
      <w:r>
        <w:rPr>
          <w:rFonts w:cs="Tahoma" w:ascii="Monotype Corsiva" w:hAnsi="Monotype Corsiva"/>
          <w:bCs/>
          <w:color w:val="000000"/>
          <w:sz w:val="20"/>
          <w:szCs w:val="20"/>
        </w:rPr>
        <w:t>Reglamento Interior del Sistema Municipal para el Desarrollo Integral de la Familia de Tuzantán, Chiapas (2012-2015)</w:t>
      </w:r>
    </w:p>
    <w:p>
      <w:pPr>
        <w:pStyle w:val="Pa2"/>
        <w:tabs>
          <w:tab w:val="clear" w:pos="708"/>
          <w:tab w:val="left" w:pos="1134" w:leader="none"/>
        </w:tabs>
        <w:spacing w:lineRule="auto" w:line="240"/>
        <w:rPr>
          <w:rFonts w:ascii="Monotype Corsiva" w:hAnsi="Monotype Corsiva" w:cs="Tahoma"/>
          <w:bCs/>
          <w:color w:val="000000"/>
          <w:sz w:val="20"/>
          <w:szCs w:val="20"/>
        </w:rPr>
      </w:pPr>
      <w:r>
        <w:rPr>
          <w:rStyle w:val="StrongEmphasis"/>
          <w:rFonts w:cs="Tahoma" w:ascii="Monotype Corsiva" w:hAnsi="Monotype Corsiva"/>
          <w:b w:val="false"/>
          <w:bCs w:val="false"/>
          <w:sz w:val="20"/>
          <w:szCs w:val="20"/>
        </w:rPr>
        <w:t>_____________________________________________________________________________________________</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Sistema Municipal para el Desarrollo Integral de la Familia de Tuzantán, Chiapas, es un Organismo Público Descentralizado de la Administración Pública del Municipio, que tiene como objetivos la promoción de la asistencia social y la prestación de servicios asistenci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Este Reglamento Interior tiene por objeto regular su organización y funcionamient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Las menciones realizadas en el presente ordenamiento al Organismo, al DIF de Tuzantán de Morelos o al Sistema Municipal, se entenderán hechas al Sistema Municipal para el Desarrollo Integral de la Familia de Tuzantán de Morel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El Sistema Municipal para el Desarrollo Integral de la Familia conducirá sus actividades en forma programada, de conformidad a las prioridades, política y estrategias contenidas en el Plan Municipal de Desarrollo, el Programa Operativo Anual, los Programas Institucionales y Especiales a su cargo, y los lineamientos contenidos en los Manuales de Organización y Procedimient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Ámbito de Competencia y Organiz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El Sistema Municipal para el Desarrollo Integral de la Familia de Tuzantán, para el logro de sus objetivos realizará las funciones previstas en éste Reglamento y en las disposiciones relacionadas con el objetivo de éste Organ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Para el despacho de los asuntos de su competencia, el Sistema Municipal para el Desarrollo Integral de la Familia de Tuzantán, contará con la siguiente estructura orgán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Presidenc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Dirección Gener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Trabajo Soci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Contador;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Secretar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cargos de titular de la Presidencia e integrantes del Patronato son honoríficos. El Contador y la Secretaria se encontrarán bajo el mando y coordinación de la Dirección Gen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Para el cumplimiento de las atribuciones y objetivos del Sistema, se asignan a la Dirección General, además de las señaladas en el artículo precedente, las siguientes unidades administrativ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Coordinación de la Unidad de Salud Rural (US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oordinación de Protección a la Infancia y Adolescenc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oordinación de Casa Dí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Coordinación de Even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Coordinación de Desayunos Escolare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sz w:val="20"/>
          <w:szCs w:val="20"/>
        </w:rPr>
      </w:pPr>
      <w:r>
        <w:rPr>
          <w:rFonts w:cs="Tahoma" w:ascii="Tahoma" w:hAnsi="Tahoma"/>
          <w:sz w:val="20"/>
          <w:szCs w:val="20"/>
        </w:rPr>
        <w:t>VI. Procuraduría de la Mujer.</w:t>
      </w:r>
    </w:p>
    <w:p>
      <w:pPr>
        <w:pStyle w:val="Pa8"/>
        <w:spacing w:lineRule="auto" w:line="240"/>
        <w:jc w:val="both"/>
        <w:rPr>
          <w:rFonts w:ascii="Tahoma" w:hAnsi="Tahoma" w:cs="Tahoma"/>
          <w:sz w:val="20"/>
          <w:szCs w:val="20"/>
        </w:rPr>
      </w:pPr>
      <w:r>
        <w:rPr>
          <w:rFonts w:cs="Tahoma" w:ascii="Tahoma" w:hAnsi="Tahoma"/>
          <w:sz w:val="20"/>
          <w:szCs w:val="20"/>
        </w:rPr>
      </w:r>
    </w:p>
    <w:p>
      <w:pPr>
        <w:pStyle w:val="Pa8"/>
        <w:spacing w:lineRule="auto" w:line="240"/>
        <w:jc w:val="both"/>
        <w:rPr/>
      </w:pPr>
      <w:r>
        <w:rPr>
          <w:rFonts w:cs="Tahoma" w:ascii="Tahoma" w:hAnsi="Tahoma"/>
          <w:b/>
          <w:bCs/>
          <w:sz w:val="20"/>
          <w:szCs w:val="20"/>
        </w:rPr>
        <w:t xml:space="preserve">Artículo 7°.- </w:t>
      </w:r>
      <w:r>
        <w:rPr>
          <w:rFonts w:cs="Tahoma" w:ascii="Tahoma" w:hAnsi="Tahoma"/>
          <w:sz w:val="20"/>
          <w:szCs w:val="20"/>
        </w:rPr>
        <w:t xml:space="preserve">El DIF de Tuzantán, podrá promover convenios con instituciones educativas, a efecto de que los estudiantes presten su servicio social en el Sistem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Las unidades administrativas que conforman el Sistema conducirán sus actividades en forma programada y de conformidad a las prioridades, políticas y estrategias del Sistema Estatal para el Desarrollo Integral de la Familia y Sistema Nacional para el Desarrollo Integral de la Familia, así como de los programas y las políticas que dicte la Presidencia del Sistem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Presidencia del Sistema Municipal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para el Desarrollo Integral de la Famil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La Presidencia del Sistema Municipal para el Desarrollo Integral de la Familia es la máxima autoridad del organismo y será la responsable de dictar la política general del mismo, en términos de la legislación de la mater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u titular será nombrado y removido libremente por el Presidente Municipal, durando en el cargo el mismo tiempo que la Administración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La Presidencia del Organismo atenderá y cumplirá con las atribuciones que se le asignan en el Acuerdo de creación del DIF de Tuzantá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Dirección Gen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iculo 11.- </w:t>
      </w:r>
      <w:r>
        <w:rPr>
          <w:rFonts w:cs="Tahoma" w:ascii="Tahoma" w:hAnsi="Tahoma"/>
          <w:color w:val="000000"/>
          <w:sz w:val="20"/>
          <w:szCs w:val="20"/>
        </w:rPr>
        <w:t xml:space="preserve">El Director General será nombrado y removido libremente por el Presidente Municipal, previo acuerdo con la Presidencia del Sistema. Deberá cumplir con los requisitos exigidos por el Sistema Municipal para el Desarrollo Integral de la Familia de Tuzantán, buscándose su permanencia en el cargo a la misma disposi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El Director General tendrá, para el cumplimiento de su objetivo, las atribuciones que se le asignan en el Acuerdo de creación del Sistema Municipal; además, ejercerá la función de suplir a la Presidencia del Organismo en aquellos casos que la propia Presidencia lo establez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De la Dirección General dependerán las Coordinaciones de la Unidad de Salud Rural (USR), de Desayunos Escolares, de Eventos, de Casa Día, de Protección a la Infancia y Adolescencia; y la Procuraduría de la Mujer las cuales contarán con un Coordinador cada uno y un Procurador designado y removido por la Dirección General del Sistema Municipal, previo acuerdo con la Presidencia del mismo, quienes deberán cumplir con los siguientes requisi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Ser ciudadano mexicano, preferentemente del Municipio de Tuzantán, en pleno ejercicio de sus derech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ontar con al menos 25 años de edad, cumplidos a la fecha de su asign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II. Poseer experiencia y conocimientos de administración;</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Contar con buena reput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No haber sido condenado por delito que merezca pena privativa de la libertad mayor a un añ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Contar con conocimientos de las funciones a su cargo, de la Coordinación de la cual sea titul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bis.- </w:t>
      </w:r>
      <w:r>
        <w:rPr>
          <w:rFonts w:cs="Tahoma" w:ascii="Tahoma" w:hAnsi="Tahoma"/>
          <w:color w:val="000000"/>
          <w:sz w:val="20"/>
          <w:szCs w:val="20"/>
        </w:rPr>
        <w:t xml:space="preserve">Además de los requisitos señalados en el precepto anterior, en el caso del titular de la Procuraduría de la Mujer, deberá de contar también con Licenciatura en Derecho, con título debidamente registrado y cédula profesional, con antigüedad mínima de cinco años anteriores a su design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Corresponde a la Procuraduría de la Mujer la ejecución de las siguientes atribu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Asesorar jurídicamente al Director General del Sistema y a los titulares de las diversas áreas que lo integran, actuando como Órgano de consulta y fijar, sistematizar y difundir los criterios de interpretación y de aplicación de las disposiciones jurídicas competencia del Organism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Establecer, de acuerdo a los lineamientos y directrices emitidas por el Director General del Sistema y en apego a la legislación aplicable, las políticas en materia de asistencia juríd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Formular y revisar los proyectos de leyes, reglamentos, decretos y acuerdos de la competencia del Sistem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Apoyar legalmente en el ejercicio de las atribuciones del propio Organismo y atender todos aquellos asuntos en que éste tenga interés jurídic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Formular y revisar los contratos y convenios a celebrar por el Sistema, de acuerdo con los requerimientos de las áreas respectivas y llevar el registro de los mism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Compilar y difundir las normas jurídicas relacionadas con las atribuciones del DIF de Tuzantá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Brindar los Servicios de orientación jurídica, especialmente a la población de escasos recursos económic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Coordinar y supervisar los apoyos en asistencia juríd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Mantener la campaña permanente de los registros de nacimiento y matrimon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Coordinar y supervisar el correcto seguimiento de los casos de orientación familiar, las acciones de ayuda a la mujer y la línea de ayu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XI. Aplicar las normas, políticas y procedimientos a que habrán de sujetarse en la implementación de los programas de ayuda integral a la familia;</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Efectuar las investigaciones correspondientes en caso de denuncias de violencia familiar, haciéndolas del conocimiento de autoridad competente, en su cas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I. Brindar apoyo y orientación a las mujeres en situaciones de vulnerabilidad que lo soliciten;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V. Las demás que se le asignen la normatividad aplicable, la Presidencia y/o la Dirección General del Organ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sz w:val="20"/>
          <w:szCs w:val="20"/>
        </w:rPr>
      </w:pPr>
      <w:r>
        <w:rPr>
          <w:rFonts w:cs="Tahoma" w:ascii="Tahoma" w:hAnsi="Tahoma"/>
          <w:b/>
          <w:bCs/>
          <w:sz w:val="20"/>
          <w:szCs w:val="20"/>
        </w:rPr>
        <w:t xml:space="preserve">Artículo 15.- </w:t>
      </w:r>
      <w:r>
        <w:rPr>
          <w:rFonts w:cs="Tahoma" w:ascii="Tahoma" w:hAnsi="Tahoma"/>
          <w:sz w:val="20"/>
          <w:szCs w:val="20"/>
        </w:rPr>
        <w:t xml:space="preserve">Las áreas administrativas dependientes de la Dirección General, tendrán las siguientes atribuciones comunes: </w:t>
      </w:r>
    </w:p>
    <w:p>
      <w:pPr>
        <w:pStyle w:val="Normal"/>
        <w:spacing w:lineRule="auto" w:line="240" w:before="0" w:after="0"/>
        <w:rPr>
          <w:rFonts w:ascii="Tahoma" w:hAnsi="Tahoma" w:cs="Tahoma"/>
          <w:sz w:val="20"/>
          <w:szCs w:val="20"/>
        </w:rPr>
      </w:pPr>
      <w:r>
        <w:rPr>
          <w:rFonts w:cs="Tahoma" w:ascii="Tahoma" w:hAnsi="Tahoma"/>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Asistir a la Dirección General en todo lo referente a los programas a su cargo para mantener la aplicación de los métodos y procedimientos propios de todas las áreas que se le adscrib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Dar seguimiento cabal de los objetivos y metas de los programas a su cargo con una alta calidad, calidez, eficiencia, eficacia y oportunidad en el trabajo que se ejecu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Obtener las opiniones, propuestas y necesidades del personal de cada área, respecto del establecimiento de los program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Formular y presentar a la consideración de la Dirección General el anteproyecto del Programa Operativo Anu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Verificar que se lleve a cabo el Plan de Trabajo de cada program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Colaborar en las actividades y eventos organizados por el Sistema Municipal para mejorar resultados en beneficio de la pobl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Apegarse en todo momento a los lineamientos dictados por el Organismo, así como a sus políticas y valores institucion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Mantener permanentemente informados a la Presidencia y la Dirección General del DIF de Tuzantán, sobre las actividades realizad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Ser el enlace entre el personal de cada área, la Presidencia y la Dirección General del Sistemas Municipal;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Elaborar informes mensuales cualitativos y cuantitativos de los programas a su mo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Primer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Coordinación de la Unidad de Salud Rural (US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Corresponde a la Coordinación de la Unidad de Salud Rural, las siguientes atribu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 Programar los trabajos de las unidades médicas móviles para la asistencia de la población que lo solicite;</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Participar en la coordinación de acciones que realicen los diferentes sectores en beneficios de la población afectada por contingencias y emergenci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Supervisar las actividades de los programas de atención méd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Realizar los estudios necesarios en materia de asistencia méd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Proporcionar servicios de asistencias a través de consulta externa médica de primer nivel a los sujetos de asistencia social con problemas de salu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Promover, implementar, aplicar y difundir con auxilio de la Coordinación de Eventos y Trabajo Social, los programas tanto en medicina preventiva y comunitaria como en aquellos de las diversas áreas médicas que se pongan en funcionamiento por parte del Sistema, como son enfermedades diarreicas, detección oportuna de cáncer mamario y cérvico uterino, paternidad responsable, orientación sexual y en caso de requerir estudios o atención médica especializada, canalizarlos a la institución correspond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Realizar las actividades de los programas de atención dent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Realizar los estudios necesarios en materia de asistencia dent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Proporcionar servicios de asistencia a través de consulta dental preventiva y correctiva a los habitantes del municipio de Tuzantán, más vulnerables, sujetos de asistencia social con problemas de salu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Proponer, implementar y aplicar el programa en medicina dental preventiva y correctiva de las unidades móviles, como en aquellas áreas médicas que se pongan en funcionamiento por el Organismo como son limpieza dental, pláticas de técnicas de cepillado aplicación de flúor, ray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amalgamas, resinas, curaciones, cementaciones, incrustaciones y extraccione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Las demás atribuciones que le señalen otras disposiciones jurídicas, administrativas o le encomiende la Presidencia y/o la Dirección General del Sistem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Segund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Coordinación de Protección a la Infancia y Adolesc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Corresponde a la Coordinación de Protección a la Infancia y Adolescencia, las siguientes atribu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Supervisar el buen funcionamiento de los centros de cuidados materno-infantil que establezca el organism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oordinar y supervisar los talleres para jóvenes, padres y madres para que se impartan en el mayor número de planteles educativ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II. Promover y proponer acuerdos con escuelas, delegaciones o grupos de padres de familia o instituciones interesadas en escuela para padres y madres en donde se imparten talleres;</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Programar y realizar las actividades propias de su unidad administrativa, para el eficaz cumplimiento de sus fun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Brindar atención a las personas que necesitan el programa de comunicación human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Aplicar las pruebas y valoración psicológicas e inicias el tratamiento correspondiente hasta su termin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Organizar el área psicológica para el eficaz cumplimiento de sus fun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Brindar atención psicológica y terapias a las personas que lo soliciten al Sistema Municipal, así como proporcionar peritaje psicológico sólo con orden judicial o a petición de la autoridad investigadora de deli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Las demás atribuciones que señalen otras disposiciones jurídicas, administrativas o le encomiende la Presidencia y/o la Dirección General del Sistema;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Detectar los sitios públicos donde hay niños y jóvenes en situación de calle en el municipio de Tuzantán, así como realizar los estudios respectivos y proponer medidas de corrección o aten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Tercer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Coordinación de Casa Dí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Corresponde a la Coordinación de Casa Día la atención de los siguientes asun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Supervisar la ejecución de los programas de atención integral a los adultos mayo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Realizar visitas de supervisión a los lugares donde se impartan talleres de libre expresión de los programas de asistencia a menores en situación extraordinaria y vulnerabl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Apoyar a los adultos mayores a incorporarse a los programas creados por el Gobierno del Estado y la Federación, así como el de descuentos en negoci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Proponer a la Dirección General del Sistemas Municipal la celebración de convenios para la implementación de los programas de atención integral a los adultos mayo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Organizar y asistir a todos y cada uno de los eventos que se realizan en beneficio de los adultos mayores d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Realizar los informes de actividades mensuales y presentarlo para su revisión a la Dirección;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sz w:val="20"/>
          <w:szCs w:val="20"/>
        </w:rPr>
      </w:pPr>
      <w:r>
        <w:rPr>
          <w:rFonts w:cs="Tahoma" w:ascii="Tahoma" w:hAnsi="Tahoma"/>
          <w:sz w:val="20"/>
          <w:szCs w:val="20"/>
        </w:rPr>
        <w:t>VII. Las demás atribuciones que le señalen otras disposiciones jurídicas, administrativas o le encomiende la Presidencia y/o la Dirección General del Sistema.</w:t>
      </w:r>
    </w:p>
    <w:p>
      <w:pPr>
        <w:pStyle w:val="Pa8"/>
        <w:spacing w:lineRule="auto" w:line="240"/>
        <w:jc w:val="both"/>
        <w:rPr>
          <w:rFonts w:ascii="Tahoma" w:hAnsi="Tahoma" w:cs="Tahoma"/>
          <w:sz w:val="20"/>
          <w:szCs w:val="20"/>
        </w:rPr>
      </w:pPr>
      <w:r>
        <w:rPr>
          <w:rFonts w:cs="Tahoma" w:ascii="Tahoma" w:hAnsi="Tahoma"/>
          <w:sz w:val="20"/>
          <w:szCs w:val="20"/>
        </w:rPr>
      </w:r>
    </w:p>
    <w:p>
      <w:pPr>
        <w:pStyle w:val="Pa8"/>
        <w:spacing w:lineRule="auto" w:line="240"/>
        <w:jc w:val="center"/>
        <w:rPr>
          <w:rFonts w:ascii="Tahoma" w:hAnsi="Tahoma" w:cs="Tahoma"/>
          <w:sz w:val="20"/>
          <w:szCs w:val="20"/>
        </w:rPr>
      </w:pPr>
      <w:r>
        <w:rPr>
          <w:rFonts w:cs="Tahoma" w:ascii="Tahoma" w:hAnsi="Tahoma"/>
          <w:b/>
          <w:bCs/>
          <w:sz w:val="20"/>
          <w:szCs w:val="20"/>
        </w:rPr>
        <w:t>Sección Cuarta</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Coordinación de Event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Corresponden a la Coordinación de Eventos, las siguientes atribu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Dar seguimiento cabal de los objetivos y metas de los proyectos a su cargo con una alta calidad, eficiencia y honradez en el trabajo que se ejecut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Informar de los acontecimientos sociales, políticos y de salud a la Presidencia y Dirección General del Organism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Establecer y mantener canales de comunicación con grupos y autoridades a fi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Difundir, por los medios al alcance del Sistema Municipal, las acciones que éste ejecu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Elaborar y ejecutar, previo acuerdo de la Presidencia y la Dirección General programas, servicios y eventos que realice el DIF de Tuzantá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Realizar las actualizaciones correspondientes a la página de internet del Sistem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Llevar una memoria fotográfica de los eventos realizados por el Organism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Las demás atribuciones que le señalen otras disposiciones jurídicas, administrativas o le encomiende la Presidencia y/o Dirección General del Sistem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Quint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Coordinación de Desayunos Escola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Corresponden a la Coordinación de Desayunos Escolares, las siguientes atribu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Programar, en coordinación con los Jueces o Autoridades Rurales las pláticas de orientación nutricional para dar atención en todo 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Supervisar la elaboración de los estudios socioeconómicos para integrar el padrón de beneficiarios y llevar a cabo la entrega de despensas en tiempo y forma, de acuerdo a los lineamientos del Sistem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Establecer, de acuerdo a los lineamientos y directrices fijados por el Director General del Organismo y en apego a la normatividad aplicable, las políticas en materia de asistencia alimentaria y nutrición para 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V. Establecer las normas de calidad e higiene que deben reunir los productos que se utilicen en los programas de raciones alimenticias del Sistema Municipal y vigilar su cumplimiento;</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Vigilar el aprovechamiento racional de los abastecimientos de las raciones alimenticias, en cumplimiento a la calendarización y distribución de las mismas, así como su oportuno pag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Vigilar que el área de trabajo de los centros de atención cumpla con las normas de higiene para la elaboración de los aliment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Trabajo So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Trabajo Social del Sistema Municipal para el Desarrollo Integral de la Familia de Tuzantán, estará a cargo de una persona denominada Trabajador Social, quien será designada y removida libremente por la Dirección General del Sistema, previo acuerdo de la Presidencia del m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El Trabajador Social para el cumplimiento de su objetivo, deberá promover el cambio social y fortalecer las relaciones humanas en el municipio de Tuzantán, para incrementar el bienestar de los principios de derechos humanos y la justicia so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Para ser Trabajador Social se requier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Ser ciudadano mexicano, preferentemente del Municipio de Tuzantán, en ejercicio de sus derechos civiles y polític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Disfrutar de buena fama y no estar procesado ni haber sido sentenciado por delitos intencion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ontar con título y cédula profesional de las carreras de Licenciado en Trabajo Social, Psicoliogía o alguna afí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Tener la experiencia y conocimientos suficientes para el desempeño del car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Corresponden a Trabajo Social, las siguientes atribu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Gestionar y otorgar apoyos funcionales para personas con capacidades diferentes de escasos recurs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Prestar los servicios de orientación social correspondientes a las personas maltratadas, abandonadas y violentadas que lo solicit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analizar a las áreas o instancias correspondientes los casos necesarios de acuerdo a su problemát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Programar e impartir las pláticas de prevención del abuso sexual y la violencia intrafamiliar en las comunidades que lo solicit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Programar e implementar los talles de libre expresión en los puntos detectados como vulnerab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VI. Atender las solicitudes de apoyo por parte de personas con capacidades diferentes, previo estudio socioeconómico;</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Diseñar e implementar mecanismos tendientes a elevar la calidad de vida de las personas con capacidades difer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Canalizar las peticiones realizadas por parte de las personas con capacidades diferentes que el Sistema Municipal; no pueda cubrir directamente, a las instancias correspondientes para solventar las necesidade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Promover una cultura de respeto y dignidad hacia las personas con capacidades diferentes y sus famili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Cont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El contador del Sistema Municipal para el Desarrollo Integral de la Familia de Tuzantán, estará a cargo de una persona denominada Contador, quien será designada y removida libremente por la Dirección General del Sistema, previo acuerdo de la Presidencia del mism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Contador y los servidores públicos que manejen valores estarán obligados a caucionar su manejo en la forma y términos que dispongan la legislación aplicable y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Para ser Contador se requier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Ser ciudadano mexicano, preferentemente del municipio de Tuzantán, en ejercicio de sus derechos civiles y polític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Disfrutar de buena fama y no estar procesado ni haber sido sentenciado por delitos intencion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ontar con título y cédula profesional de las carreras Contador Público, Licenciado en Economía, Licenciado en Administración o alguna afí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Tener la experiencia y conocimientos suficientes para el desempeño del car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Corresponden al Contador, las siguientes atribu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Elaborar,analizar y evaluar información financier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Asesorar financieram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levar registros contable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as demás atribuciones que le señalen otras disposiciones jurídicas, administrativas o le encomiende la Presidencia y/o Dirección General del Sistem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Secretarí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8.- </w:t>
      </w:r>
      <w:r>
        <w:rPr>
          <w:rFonts w:cs="Tahoma" w:ascii="Tahoma" w:hAnsi="Tahoma"/>
          <w:color w:val="000000"/>
          <w:sz w:val="20"/>
          <w:szCs w:val="20"/>
        </w:rPr>
        <w:t>La Secretaría del Sistema Municipal para el Desarrollo Integral de la Familia de Tuzantán, estará a cargo de una persona denominada Secretaría, quien será designada y removida libremente por la Dirección General del Sistema, previo acuerdo de la Presidencia del mism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Para ser Secretaria (o) se requier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Ser ciudadana (o) mexicana (o), preferentemente del Municipio de Tuzantán, en ejercicio de sus derechos civiles y polític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Disfrutar de buena fama y no estar procesado ni haber sido sentenciado por delitos intencion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ontar con certificado de la carrera técnica de secretariado, computación o alguna afí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Tener la experiencia y conocimientos suficientes para el desempeño del car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Corresponden a la Secretaria, las siguientes atribu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Recepcionar correspondencia entra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Capturar y turnar document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Archivar correspondenc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Llevar un control de los memorándums, oficios y tarjetas informativ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Agendar reun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Contestar teléfono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Las demás atribuciones que le señalen otras disposiciones administrativas o le encomiende la Presidencia y/o Dirección General del Sistem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Relaciones Labo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Las relaciones entre el Sistema Municipal para el Desarrollo Integral de la Familia de Tuzantán, y sus trabajadores, se regirán en los términos de la legislación de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Es atribución de la Presidencia del Organismo el aprobar las Condiciones Generales de Trabajo del Sistema Municipal para el Desarrollo Integral de la Familia de Tuzantán,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Todos los funcionarios a que alude el presente capítulo tendrán la obligación de concurrir con puntualidad, decoro y seriedad a sus sesiones y jornadas de trabajo que de manera general comprende el horario ordinario de 8:00 a 16:00 horas en dias hábi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X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Suplenc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4.- </w:t>
      </w:r>
      <w:r>
        <w:rPr>
          <w:rFonts w:cs="Tahoma" w:ascii="Tahoma" w:hAnsi="Tahoma"/>
          <w:color w:val="000000"/>
          <w:sz w:val="20"/>
          <w:szCs w:val="20"/>
        </w:rPr>
        <w:t>Las ausencias temporales del Director General serán cubiertas por el Coordinador que señale el Director, previa anuencia de la Presidencia</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ausencia absoluta del Director General será suplida por el Coordinador que designe la Presidencia del Organismo, hasta en tanto se designa al sustituto por el Presidente Municipal de Tuzantán,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Las ausencias temporales de los Coordinadores, serán cubiertas por el servidor público del área que designe el Director Gen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as ausencias temporales de los demás servidores públicos serán cubiertas por el personal que designe el Director Gener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lang w:val="en-US"/>
        </w:rPr>
      </w:pPr>
      <w:r>
        <w:rPr>
          <w:rFonts w:cs="Tahoma" w:ascii="Tahoma" w:hAnsi="Tahoma"/>
          <w:b/>
          <w:bCs/>
          <w:color w:val="000000"/>
          <w:sz w:val="20"/>
          <w:szCs w:val="20"/>
          <w:lang w:val="en-US"/>
        </w:rPr>
        <w:t xml:space="preserve">T r a n s i t o r i o s </w:t>
      </w:r>
    </w:p>
    <w:p>
      <w:pPr>
        <w:pStyle w:val="Pa6"/>
        <w:spacing w:lineRule="auto" w:line="240"/>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El presente Reglamento Interior iniciará su vigencia el día siguiente de su publicación en el Periódico Oficial de Gobierno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Se abroga cualquier tipo de Reglamento Interior del Sistema Municipal DIF de Tuzantán,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Para lo no previsto en el presente Reglamento, se estará a lo dispuesto por la Presidencia o Dirección del Sistema Municipal para el Desarrollo Integral de la Familia de Tuzantán, Chiapas.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l que suscribe C. Lic. Manuel de Jesús Ramírez Herrera, Secretario Municipal del H. Ayuntamiento Municipal Constitucional de Tuzantán, Chiapas; Méx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ertific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Hace Constar y Certifica</w:t>
      </w:r>
      <w:r>
        <w:rPr>
          <w:rFonts w:cs="Tahoma" w:ascii="Tahoma" w:hAnsi="Tahoma"/>
          <w:color w:val="000000"/>
          <w:sz w:val="20"/>
          <w:szCs w:val="20"/>
        </w:rPr>
        <w:t xml:space="preserve">, que el Reglamento Interior del Sistema Municipal para el Desarrollo Integral de la Familia, Tuzantán, Chiapas, 2012-2015, consistente de trece fojas, es copia fiel y exacta a la original, la cual tuve a la vista al momento de realizar la presente certificación, lo anterior con fundamento en lo establecido por el artículo 60 fracción IX de la Ley Orgánica Municipal, en vigor en el Estado de Chiapas.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Se extiende la presente para los efectos legales, que haya lugar a los diez días del mes de enero del año dos mil catorce, en el Pueblo de Tuzantán, Chiapa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C. Lic. Manuel de Jesús Ramírez Herrera, Secretari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20"/>
        <w:szCs w:val="20"/>
      </w:rPr>
    </w:pPr>
    <w:r>
      <w:rPr>
        <w:rFonts w:cs="Monotype Corsiva" w:ascii="Monotype Corsiva" w:hAnsi="Monotype Corsiva"/>
        <w:sz w:val="20"/>
        <w:szCs w:val="20"/>
      </w:rPr>
      <w:t>Órgano de Fiscalización Superior del Congreso del Estado</w:t>
    </w:r>
  </w:p>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20"/>
        <w:szCs w:val="20"/>
      </w:rPr>
    </w:pPr>
    <w:r>
      <w:rPr>
        <w:rFonts w:cs="Monotype Corsiva" w:ascii="Monotype Corsiva" w:hAnsi="Monotype Corsiva"/>
        <w:sz w:val="20"/>
        <w:szCs w:val="20"/>
      </w:rPr>
      <w:t>Unidad de Asuntos Jurídicos</w:t>
    </w:r>
  </w:p>
  <w:p>
    <w:pPr>
      <w:pStyle w:val="Footer"/>
      <w:spacing w:lineRule="auto" w:line="240" w:before="0" w:after="0"/>
      <w:rPr>
        <w:rFonts w:ascii="Monotype Corsiva" w:hAnsi="Monotype Corsiva" w:cs="Monotype Corsiva"/>
        <w:sz w:val="20"/>
        <w:szCs w:val="20"/>
      </w:rPr>
    </w:pPr>
    <w:r>
      <w:rPr>
        <w:rFonts w:cs="Monotype Corsiva" w:ascii="Monotype Corsiva" w:hAnsi="Monotype Corsiva"/>
        <w:sz w:val="20"/>
        <w:szCs w:val="20"/>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rFonts w:ascii="Calibri" w:hAnsi="Calibri" w:eastAsia="Calibri" w:cs="Calibri"/>
      <w:sz w:val="22"/>
      <w:szCs w:val="22"/>
      <w:lang w:val="es-MX" w:bidi="ar-SA"/>
    </w:rPr>
  </w:style>
  <w:style w:type="character" w:styleId="PiedepginaCar">
    <w:name w:val="Pie de página Car"/>
    <w:basedOn w:val="Fuentedeprrafopredeter"/>
    <w:qFormat/>
    <w:rPr>
      <w:rFonts w:ascii="Calibri" w:hAnsi="Calibri" w:eastAsia="Calibri" w:cs="Calibri"/>
      <w:sz w:val="22"/>
      <w:szCs w:val="2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8">
    <w:name w:val="Pa8"/>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5:40:00Z</dcterms:created>
  <dc:creator>UAJ-SLAT; Subdirección de Legislación y Asistencia Técnica</dc:creator>
  <dc:description/>
  <cp:keywords/>
  <dc:language>en-US</dc:language>
  <cp:lastModifiedBy>jsanchezo</cp:lastModifiedBy>
  <dcterms:modified xsi:type="dcterms:W3CDTF">2015-04-27T17:36:00Z</dcterms:modified>
  <cp:revision>11</cp:revision>
  <dc:subject/>
  <dc:title>CD 2018</dc:title>
</cp:coreProperties>
</file>